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media/image30.wmf" ContentType="image/x-wmf"/>
  <Override PartName="/word/media/image46.png" ContentType="image/png"/>
  <Override PartName="/word/media/image29.wmf" ContentType="image/x-wmf"/>
  <Override PartName="/word/media/image48.png" ContentType="image/png"/>
  <Override PartName="/word/media/image51.wmf" ContentType="image/x-wmf"/>
  <Override PartName="/word/media/image49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7.png" ContentType="image/png"/>
  <Override PartName="/word/media/image59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52.png" ContentType="image/png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bsah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52"/>
        </w:numPr>
        <w:spacing w:lineRule="auto" w:line="360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Úvod</w:t>
        <w:tab/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 xml:space="preserve">II. </w:t>
        <w:tab/>
        <w:t>Východiská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Odsekzoznamu"/>
        <w:numPr>
          <w:ilvl w:val="0"/>
          <w:numId w:val="5"/>
        </w:numPr>
        <w:spacing w:lineRule="auto" w:line="360" w:before="0" w:after="0"/>
        <w:ind w:left="1004" w:hanging="1004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nalýza súčasného stavu OVP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  </w:t>
        <w:tab/>
        <w:t>Stav plnenia úloh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1. </w:t>
        <w:tab/>
        <w:t xml:space="preserve">Optimalizácia štruktúry odborov 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2. </w:t>
        <w:tab/>
        <w:t>Optimalizácia siete škôl</w:t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eastAsia="sk-SK"/>
        </w:rPr>
      </w:pPr>
      <w:r>
        <w:rPr>
          <w:rFonts w:cs="Arial;Arial" w:ascii="Arial;Arial" w:hAnsi="Arial;Arial"/>
          <w:sz w:val="22"/>
          <w:szCs w:val="22"/>
        </w:rPr>
        <w:t xml:space="preserve">III.1.3. </w:t>
        <w:tab/>
      </w:r>
      <w:r>
        <w:rPr>
          <w:rFonts w:cs="Arial;Arial" w:ascii="Arial;Arial" w:hAnsi="Arial;Arial"/>
          <w:bCs/>
          <w:sz w:val="22"/>
          <w:szCs w:val="22"/>
          <w:lang w:eastAsia="sk-SK"/>
        </w:rPr>
        <w:t>Spolupráca zamestnávateľov a stredných škôl v BSK </w:t>
        <w:tab/>
        <w:tab/>
        <w:tab/>
        <w:tab/>
        <w:t>31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  <w:lang w:eastAsia="sk-SK"/>
        </w:rPr>
        <w:t xml:space="preserve">III.1.3.1  Vyhodnotenie projektov </w:t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eastAsia="sk-SK"/>
        </w:rPr>
      </w:pPr>
      <w:r>
        <w:rPr>
          <w:rFonts w:cs="Arial;Arial" w:ascii="Arial;Arial" w:hAnsi="Arial;Arial"/>
          <w:sz w:val="22"/>
          <w:szCs w:val="22"/>
          <w:lang w:eastAsia="sk-SK"/>
        </w:rPr>
        <w:t xml:space="preserve">III.1.3.2. </w:t>
      </w:r>
      <w:r>
        <w:rPr>
          <w:rFonts w:cs="Arial;Arial" w:ascii="Arial;Arial" w:hAnsi="Arial;Arial"/>
          <w:lang w:eastAsia="sk-SK"/>
        </w:rPr>
        <w:t>Skúsenosti a poznatky z projektových aktivít</w:t>
        <w:tab/>
        <w:tab/>
        <w:tab/>
        <w:tab/>
        <w:tab/>
        <w:t>32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  <w:lang w:eastAsia="en-US"/>
        </w:rPr>
        <w:t>III.1.3.2.1. Centrá odborného vzdelávania a prípravy</w:t>
        <w:tab/>
        <w:tab/>
        <w:tab/>
        <w:tab/>
        <w:tab/>
        <w:t>33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4. </w:t>
        <w:tab/>
        <w:t>Celoživotné vzdelávanie</w:t>
        <w:tab/>
        <w:tab/>
        <w:tab/>
        <w:tab/>
        <w:tab/>
        <w:tab/>
        <w:tab/>
        <w:tab/>
        <w:t>35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5. </w:t>
        <w:tab/>
        <w:t>Potreby trhu práce</w:t>
        <w:tab/>
        <w:tab/>
        <w:tab/>
        <w:tab/>
        <w:tab/>
        <w:tab/>
        <w:tab/>
        <w:tab/>
        <w:tab/>
        <w:t>36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  </w:t>
        <w:tab/>
        <w:t>Súčasný stav - vybrané štatistické ukazovatele k 15.09.2009</w:t>
        <w:tab/>
        <w:tab/>
        <w:tab/>
        <w:t>4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 2.1. Stredné školy v územnej pôsobnosti BSK</w:t>
        <w:tab/>
        <w:tab/>
        <w:tab/>
        <w:tab/>
        <w:tab/>
        <w:tab/>
        <w:t>40</w:t>
      </w:r>
    </w:p>
    <w:p>
      <w:pPr>
        <w:pStyle w:val="Normal"/>
        <w:keepNext w:val="true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.2. </w:t>
        <w:tab/>
        <w:t>Stredné školy v zriaďovateľskej pôsobnosti BSK</w:t>
        <w:tab/>
        <w:tab/>
        <w:tab/>
        <w:tab/>
        <w:tab/>
        <w:t>4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.3. </w:t>
        <w:tab/>
        <w:t>Prognóza záujmu žiakov ZŠ o štúdium na SŠ v školskom roku 2010/2011</w:t>
        <w:tab/>
        <w:t>4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  <w:t>III.2.4. Štatistika základých škôl v územnej pôsobnosti BSK</w:t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    Vplyv nových legislatívnych podmienok</w:t>
        <w:tab/>
        <w:tab/>
        <w:tab/>
        <w:tab/>
        <w:tab/>
        <w:tab/>
        <w:t>48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1. Vplyvy na školu</w:t>
        <w:tab/>
        <w:tab/>
        <w:tab/>
        <w:tab/>
        <w:tab/>
        <w:tab/>
        <w:tab/>
        <w:tab/>
        <w:tab/>
        <w:t>49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2. Vplyvy na zriaďovateľa</w:t>
        <w:tab/>
        <w:tab/>
        <w:tab/>
        <w:tab/>
        <w:tab/>
        <w:tab/>
        <w:tab/>
        <w:tab/>
        <w:t>50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3. Vplyvy na zamestnávateľa</w:t>
        <w:tab/>
        <w:tab/>
        <w:tab/>
        <w:tab/>
        <w:tab/>
        <w:tab/>
        <w:tab/>
        <w:tab/>
        <w:t>5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 Vplyv na koordináciu OVP</w:t>
        <w:tab/>
        <w:tab/>
        <w:tab/>
        <w:tab/>
        <w:tab/>
        <w:tab/>
        <w:tab/>
        <w:tab/>
        <w:t>5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1 Rada vlády pre OVP</w:t>
        <w:tab/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2 Sektorové rady pre OVP</w:t>
        <w:tab/>
        <w:tab/>
        <w:tab/>
        <w:tab/>
        <w:tab/>
        <w:tab/>
        <w:tab/>
        <w:tab/>
        <w:t>5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3 Krajská rada pre OVP</w:t>
        <w:tab/>
        <w:tab/>
        <w:tab/>
        <w:tab/>
        <w:tab/>
        <w:tab/>
        <w:tab/>
        <w:tab/>
        <w:t>5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4 Sekcie škôl</w:t>
        <w:tab/>
        <w:tab/>
        <w:tab/>
        <w:tab/>
        <w:tab/>
        <w:tab/>
        <w:tab/>
        <w:tab/>
        <w:tab/>
        <w:tab/>
        <w:t>5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V. Záver</w:t>
        <w:tab/>
        <w:tab/>
        <w:tab/>
        <w:tab/>
        <w:tab/>
        <w:tab/>
        <w:tab/>
        <w:tab/>
        <w:tab/>
        <w:tab/>
        <w:tab/>
        <w:t>57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1. Strategický zámer</w:t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2. Strategický cieľ</w:t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3. Priority</w:t>
        <w:tab/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V. Prílohy</w:t>
        <w:tab/>
        <w:tab/>
        <w:tab/>
        <w:tab/>
        <w:tab/>
        <w:tab/>
        <w:tab/>
        <w:tab/>
        <w:tab/>
        <w:tab/>
        <w:tab/>
        <w:t>6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Regionálna stratégia rozvoja odborného vzdelávania a prípravy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 Bratislavskom samosprávnom kraji</w:t>
      </w:r>
    </w:p>
    <w:p>
      <w:pPr>
        <w:pStyle w:val="Zoznamsodrkami3"/>
        <w:rPr/>
      </w:pPr>
      <w:r>
        <w:rPr/>
        <w:t>(východiská)</w:t>
      </w:r>
    </w:p>
    <w:p>
      <w:pPr>
        <w:pStyle w:val="Zoznamsodrkami3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Úvod</w:t>
      </w:r>
    </w:p>
    <w:p>
      <w:pPr>
        <w:pStyle w:val="Normal"/>
        <w:ind w:left="108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ratislavský samosprávny kraj (ďalej len "BSK") je najväčším zriaďovateľom stredných škôl (ďalej len "SŠ") a školských zariadení v regióne. V školskom roku 2009/2010 zriaďuje 62 škôl a školských zariadení s právnou subjektivitou, z toho pätnásť gymnázií, tridsaťsedem stredných odborných škôl, štyri spojené školy, dve konzervatóriá, dve jazykové školy a dva školské internáty. Okrem toho má BSK vo svojej pôsobnosti štyridsaťštyri školských zariadení bez právnej subjektivity, ktoré sú súčasťami škôl a sú originálnou kompetenciou samosprávneho kraja. Ide o zariadenia školského stravovania, školské kluby detí, školské internáty, strediská odbornej praxe a školské stredisko záujmovej činnosti. V školskom roku 2009/2010 študuje v rôznych formách štúdia na stredných školách v zriaďovateľskej pôsobnosti BSK 23 146 žiakov.</w:t>
        <w:tab/>
      </w:r>
    </w:p>
    <w:p>
      <w:pPr>
        <w:pStyle w:val="Normal"/>
        <w:autoSpaceDE w:val="false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 xml:space="preserve">Všetky vlády deklarovali, že školstvo je jednou z hlavných priorít, najvýznamnejších a trvalých oblastí, ktoré treba permanentne podporovať a rozvíjať. Európa prechádza v súčasnosti k tzv. učiacej sa spoločnosti, ktorá akcentuje celoživotné vzdelávanie človeka ako jeden z hlavných princípov rozvoja ekonomickej prosperity Európskeho spoločenstva. Nástup informačnej spoločnosti a globalizácia ekonomiky kladú pred školský systém nové úlohy a stavajú ho na vyššiu úroveň. </w:t>
        <w:tab/>
        <w:t>Školstvo sa vo vyspelých krajinách stáva, obrazne povedané, najvýznamnejším „výrobným“ rezortom. Vzdelanie je kľúčom k životnému úspechu človeka, ale aj spoločnosti, najlepšou investíciou do budúcnosti, účinnou                   a významnou prevenciou proti nezamestnanosti, zločinnosti, drogovej závislosti a pod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  <w:iCs/>
        </w:rPr>
        <w:t>Tak ako potrebuje koncepciu a víziu budúcnosti každý štát, je takáto koncepcia nevyhnutná aj pre školstvo štátu a regiónu, nakoľko práve školstvo primárne reaguje na trendy rozvoja nastolené v programe rozvoja región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  <w:iCs/>
        </w:rPr>
        <w:t>BSK na základe analýzy stavu škôl a školských zariadení  BSK  predkladá materiál, ktorý podáva základné informácie o aktuálnom stave školstva BSK               a perspektívach jeho ďalšieho rozvoja. Materiál má slúžiť ako podklad na prijímanie ďalších rozhodnutí o trendoch a štrukturálnych zmenách v oblasti školstva.</w:t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iCs/>
        </w:rPr>
        <w:t xml:space="preserve">    </w:t>
      </w:r>
      <w:r>
        <w:rPr>
          <w:rFonts w:cs="Arial;Arial" w:ascii="Arial;Arial" w:hAnsi="Arial;Arial"/>
          <w:iCs/>
        </w:rPr>
        <w:tab/>
        <w:t>Škola sa musí stať vo svojom regióne miestom vzdelávania mladej populácie, ale i celoživotného vzdelávania. Súčasne musí byť kultúrnym, športovým                    a spoločenským centrom.</w:t>
      </w:r>
    </w:p>
    <w:p>
      <w:pPr>
        <w:pStyle w:val="Normal"/>
        <w:autoSpaceDE w:val="false"/>
        <w:jc w:val="both"/>
        <w:rPr>
          <w:rFonts w:ascii="Arial;Arial" w:hAnsi="Arial;Arial" w:cs="Arial;Arial"/>
          <w:iCs/>
        </w:rPr>
      </w:pPr>
      <w:r>
        <w:rPr>
          <w:rFonts w:eastAsia="Arial;Arial" w:cs="Arial;Arial" w:ascii="Arial;Arial" w:hAnsi="Arial;Arial"/>
          <w:iCs/>
        </w:rPr>
        <w:t xml:space="preserve">     </w:t>
      </w:r>
      <w:r>
        <w:rPr>
          <w:rFonts w:cs="Arial;Arial" w:ascii="Arial;Arial" w:hAnsi="Arial;Arial"/>
          <w:iCs/>
        </w:rPr>
        <w:tab/>
        <w:t xml:space="preserve">Cieľom pri rozvíjaní školstva musí byť vytvorenie prostredia pre zdravú súťaživosť škôl, diferenciáciu, orientáciu na kvalitu, výkonnosť. Školy v Bratislavskom samosprávnom kraji musia byť schopné konkurovať školám z ostatných krajín EÚ, byť im partnerom, ba v mnohých smeroch by mali byť schopné udávať tempo rozvoja jednotlivých odvetví. Školstvo v zriaďovateľskej pôsobnosti BSK musí byť permanentne schopné pripravovať kvalifikovaných stredoškolsky vzdelaných odborníkov pre potreby praxe, pre remeslá, ale v ďalších odboroch aj pre vysokoškolské štúdium doma i v zahraničí. 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Pri spracovaní koncepcie boli využité materiály prijaté zastupiteľstvom BSK v minulých rokoch a tieto sú východiskom pre spracovanie predloženého materiálu. Materiál reaguje na dlhodobý pokles populačnej krivky v BSK i na celom Slovensku    ( viď. graf č.1).</w:t>
        <w:tab/>
        <w:tab/>
        <w:tab/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Graf č. 0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819775" cy="28943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Očakávaný počet žiakov nastupujúcich do prvých ročníkov SŠ v územnej pôsobnosti BSK je determinovaný počtom žiakov v jednotlivých ročníkoch  základnej školy (ďalej len "ZŠ) a je zrejmý z grafu č.2 . Podrobný rozpis podľa zriaďovateľov ZŠ je uvedený v prílohe P01.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</w:rPr>
        <w:t>Graf č. 02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iCs/>
        </w:rPr>
      </w:pPr>
      <w:r>
        <w:rPr>
          <w:lang w:eastAsia="sk-SK"/>
        </w:rPr>
        <w:object w:dxaOrig="9000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55pt;height:264.95pt" filled="f" o:ole="">
            <v:imagedata r:id="rId4" o:title=""/>
          </v:shape>
          <o:OLEObject Type="Embed" ProgID="" ShapeID="ole_rId3" DrawAspect="Content" ObjectID="_169723479" r:id="rId3"/>
        </w:objec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Skutočný počet absolventov 9. ročníka od školského roku 2013/2014 bude nižší o žiakov prijatých na 8. ročné formy štúdia na S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 ekonomického, spoločenského a vedecko-technického hľadiska je Bratislava hybnou silou v rozvoji hospodárstva Slovenska, pričom svojím potenciálom pozitívne ovplyvňuje aj vzdelanostnú a kultúrno-spoločenskú úroveň obyvateľstva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súčasnosti sa ťažisko ekonomických aktivít v bratislavskom kraji jednoznačne presúva do priemyslu a služieb. Najdôležitejším odvetvím je automobilový priemysel, ďalej chemický, elektrotechnický a potravinársky priemysel. Bratislava je jediným regiónom na Slovensku, kde sa sektor obchodu a služieb podieľa väčším rozsahom na tvorbe HDP ako sektor priemyslu. Najväčšími prispievateľmi do HDP sú hotely, obchod, doprava a telekomunikácie (27 %), finančné a poisťovacie spoločnosti (23 %), priemysel (22 %). Poľnohospodárstvo tvorí iba 1 % celého objemu HDP v regióne. V Bratislave je aktívnych vyše 22 tisíc právnických osôb a  43 tisíc fyzických osôb. Najväčšími zamestnávateľmi sú: Slovnaft, Volkswagen Slovakia, Slovenský plynárenský priemysel, Slovenské elektrárne, Slovak Telecom, Henkel Slovensko, Kraft Foods Slovakia, Figaro, Rajo, IBM Slovensko, finančné a poisťovacie spoločnosti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Zoznamsodrkami3"/>
        <w:rPr/>
      </w:pPr>
      <w:r>
        <w:rPr/>
        <w:t>II. Východiská</w:t>
      </w:r>
    </w:p>
    <w:p>
      <w:pPr>
        <w:pStyle w:val="Zoznamsodrkami3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iCs/>
        </w:rPr>
        <w:t xml:space="preserve">     </w:t>
      </w:r>
      <w:r>
        <w:rPr>
          <w:rFonts w:cs="Arial;Arial" w:ascii="Arial;Arial" w:hAnsi="Arial;Arial"/>
          <w:iCs/>
        </w:rPr>
        <w:tab/>
        <w:t>Cieľom pri rozvíjaní školstva v regióne musí byť vytvorenie prostredia pre zdravú súťaživosť škôl, diferenciáciu, orientáciu na kvalitu a výkonnosť. Školy             v Bratislavskom samosprávnom kraji musia byť schopné konkurovať školám z ostatných krajín  EÚ, byť im partnerom, ba v mnohých smeroch by mali byť schopné udávať tempo rozvoja jednotlivých odvetví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Cs/>
        </w:rPr>
        <w:tab/>
        <w:t>Bratislavský samosprávny kraj pri spracovaní materiálu využil aj rad ďalších dostupných dokumentov, analýz a údajov, hlavne vlastnú pasportizačnú bázu mapujúcu situáciu na jednotlivých školách, zo Štatistického úradu SR, Úradu práce sociálnych vecí a rodiny a ďalších inštitúcií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Cs/>
        </w:rPr>
        <w:tab/>
        <w:t xml:space="preserve">Školstvo v zriaďovateľskej pôsobnosti Bratislavského samosprávneho kraja je schopné permanentne  pripravovať kvalifikovaných stredoškolsky vzdelaných odborníkov pre potreby praxe, pre remeslá, ale v ďalších odboroch aj pre vysokoškolské štúdium doma i v zahraničí. </w:t>
        <w:tab/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>Doteraz vypracované materiály, ktoré sú východiskom pre predkladaný materiál, reagovali predovšetkým na súčasný dlhodobý pokles populačnej krivky       v Bratislavskom samosprávnom kraji i na celom Slovensku. Už v súčasnosti prechádza sieť škôl racionalizáciou, ktorá však musí reagovať na reálne podmienky trhu práce. Tieto materiály poukazujú na možnosti rozvoja stredného školstva, zdôrazňujúc cesty k vyššej kvalite, kompatibilite s Európskou úniou a najmä cestu     k tvorivosti, kreativite, odbornej, jazykovej  a informačno-technologickej vybavenosti absolventov škôl tak, aby stredné školy boli stabilizovanou oblasťou, vytvárajúcou všetky predpoklady pre rozvoj ekonomickej prosperity regiónu i životnej úrovne jeho obyvateľov.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 xml:space="preserve"> </w:t>
      </w:r>
      <w:r>
        <w:rPr>
          <w:rFonts w:cs="Arial;Arial" w:ascii="Arial;Arial" w:hAnsi="Arial;Arial"/>
        </w:rPr>
        <w:tab/>
      </w:r>
    </w:p>
    <w:p>
      <w:pPr>
        <w:pStyle w:val="Heading4"/>
        <w:spacing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II. 1. Súčasný stav a dlhodobý zámer rozvoja stredného školstva                          v zriaďovateľskej pôsobnosti BSK </w:t>
      </w:r>
    </w:p>
    <w:p>
      <w:pPr>
        <w:pStyle w:val="Zoznamsodrkami3"/>
        <w:rPr>
          <w:rFonts w:ascii="Arial;Arial" w:hAnsi="Arial;Arial" w:cs="Arial;Arial"/>
          <w:sz w:val="24"/>
          <w:szCs w:val="24"/>
        </w:rPr>
      </w:pPr>
      <w:r>
        <w:rPr>
          <w:rFonts w:cs="Arial;Arial"/>
          <w:sz w:val="24"/>
          <w:szCs w:val="24"/>
        </w:rPr>
      </w:r>
    </w:p>
    <w:p>
      <w:pPr>
        <w:pStyle w:val="Zarkazkladnhotextu3"/>
        <w:ind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>V roku 2003 bol  spracovaný základný koncepčný a analytický materiál "Súčasný stav a dlhodobý zámer rozvoja stredného školstva v zriaďovateľskej pôsobnosti BSK", ktorý poukázal na niektoré súvislosti ovplyvňujúce vývoj školstva v územnej pôsobnosti BSK a na nevyhnutnosť optimalizácie siete SŠ. Zo záverov tohto materiálu vyplynulo, že optimalizáciu odborného vzdelávania a prípravy je nevyhnutné realizovať v úzkej súčinnosti so zamestnávateľskou sférou (najmä profesijnými združeniami) postupne, v niekoľkých na seba nadväzujúcich krokoch:</w:t>
      </w:r>
    </w:p>
    <w:p>
      <w:pPr>
        <w:pStyle w:val="Zarkazkladnhotextu3"/>
        <w:ind w:hanging="0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Zarkazkladnhotextu3"/>
        <w:ind w:hanging="0"/>
        <w:rPr/>
      </w:pPr>
      <w:r>
        <w:rPr>
          <w:rFonts w:cs="Arial;Arial" w:ascii="Arial;Arial" w:hAnsi="Arial;Arial"/>
          <w:b/>
          <w:i/>
        </w:rPr>
        <w:t>a) Definovať potreby trhu práce:</w:t>
      </w:r>
    </w:p>
    <w:p>
      <w:pPr>
        <w:pStyle w:val="Zkladntext2"/>
        <w:numPr>
          <w:ilvl w:val="0"/>
          <w:numId w:val="41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súčasný stav zamestnanosti  podľa jednotlivých povolaní vyžadujúcich OVP</w:t>
      </w:r>
    </w:p>
    <w:p>
      <w:pPr>
        <w:pStyle w:val="Zkladntext2"/>
        <w:numPr>
          <w:ilvl w:val="0"/>
          <w:numId w:val="41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súčasný stav nezamestnanosti: </w:t>
        <w:tab/>
      </w:r>
    </w:p>
    <w:p>
      <w:pPr>
        <w:pStyle w:val="Zkladntext2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ab/>
        <w:tab/>
        <w:tab/>
        <w:t xml:space="preserve">- podľa jednotlivých povolaní </w:t>
      </w:r>
    </w:p>
    <w:p>
      <w:pPr>
        <w:pStyle w:val="Zkladntext2"/>
        <w:rPr/>
      </w:pPr>
      <w:r>
        <w:rPr>
          <w:rFonts w:cs="Arial;Arial" w:ascii="Arial;Arial" w:hAnsi="Arial;Arial"/>
          <w:b w:val="false"/>
        </w:rPr>
        <w:tab/>
        <w:tab/>
        <w:tab/>
        <w:t>- podľa študijných a učebných odborov u absolventov OVP</w:t>
      </w:r>
    </w:p>
    <w:p>
      <w:pPr>
        <w:pStyle w:val="Zkladntext2"/>
        <w:numPr>
          <w:ilvl w:val="0"/>
          <w:numId w:val="13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ýhľadové potreby trhu práce:</w:t>
        <w:tab/>
      </w:r>
    </w:p>
    <w:p>
      <w:pPr>
        <w:pStyle w:val="Zkladntext2"/>
        <w:rPr/>
      </w:pPr>
      <w:r>
        <w:rPr>
          <w:rFonts w:cs="Arial;Arial" w:ascii="Arial;Arial" w:hAnsi="Arial;Arial"/>
          <w:b w:val="false"/>
        </w:rPr>
        <w:tab/>
        <w:tab/>
        <w:tab/>
        <w:t>- podľa povolaní (z toho vyplynú požiadavky na sieť OVP)</w:t>
      </w:r>
    </w:p>
    <w:p>
      <w:pPr>
        <w:pStyle w:val="Zkladntext2"/>
        <w:jc w:val="left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ab/>
        <w:tab/>
        <w:tab/>
        <w:t xml:space="preserve">- na základe profilu jednotlivých povolaní definovať profil </w:t>
        <w:tab/>
        <w:tab/>
        <w:tab/>
        <w:tab/>
        <w:t>absolventov OVP</w:t>
      </w:r>
    </w:p>
    <w:p>
      <w:pPr>
        <w:pStyle w:val="Zarkazkladnhotextu3"/>
        <w:ind w:hanging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b) Optimalizovať štruktúru odborov: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redukovať počet odborov, ktoré svojimi zameraniami úzko špecializujú absolventa</w:t>
      </w:r>
    </w:p>
    <w:p>
      <w:pPr>
        <w:pStyle w:val="Zkladntext2"/>
        <w:numPr>
          <w:ilvl w:val="0"/>
          <w:numId w:val="59"/>
        </w:numPr>
        <w:rPr/>
      </w:pPr>
      <w:r>
        <w:rPr>
          <w:rFonts w:cs="Arial;Arial" w:ascii="Arial;Arial" w:hAnsi="Arial;Arial"/>
          <w:b w:val="false"/>
        </w:rPr>
        <w:t xml:space="preserve">odstrániť  duplicitu  odborov  SOŠ </w:t>
      </w:r>
    </w:p>
    <w:p>
      <w:pPr>
        <w:pStyle w:val="Zkladntext2"/>
        <w:numPr>
          <w:ilvl w:val="0"/>
          <w:numId w:val="59"/>
        </w:numPr>
        <w:rPr/>
      </w:pPr>
      <w:r>
        <w:rPr>
          <w:rFonts w:cs="Arial;Arial" w:ascii="Arial;Arial" w:hAnsi="Arial;Arial"/>
          <w:b w:val="false"/>
        </w:rPr>
        <w:t>usporiadať štruktúru odborov podľa výhľadových potrieb trhu práce (nie súčasného stavu zamestnanosti, resp. súčasného záujmu žiakov o štúdium !)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tvoriť systém celoživotného OVP nadväzujúci na jednotlivé študijné a učebné odbory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vyradiť zo siete odbory, ktoré nemajú oporu v záujme zamestnávateľskej sféry 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rozvíjať nové jazykové a počítačové kompetencie absolventa SOŠ </w:t>
      </w:r>
    </w:p>
    <w:p>
      <w:pPr>
        <w:pStyle w:val="Zarkazkladnhotextu3"/>
        <w:ind w:hanging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c) Optimalizovať sieť škôl</w:t>
      </w:r>
    </w:p>
    <w:p>
      <w:pPr>
        <w:pStyle w:val="Zkladntext2"/>
        <w:numPr>
          <w:ilvl w:val="0"/>
          <w:numId w:val="66"/>
        </w:numPr>
        <w:rPr/>
      </w:pPr>
      <w:r>
        <w:rPr>
          <w:rFonts w:cs="Arial;Arial" w:ascii="Arial;Arial" w:hAnsi="Arial;Arial"/>
          <w:b w:val="false"/>
        </w:rPr>
        <w:t>spracovať prehľad o skutočnej kapacite škôl, pri rešpektovaní všetkých pedagogických, didaktických, bezpečnostných a hygienických požiadaviek       a spracovať prehľad o kvalitatívnych podmienkach škôl pre OVP: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priestorové podmienky (komplexnosť)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personálne podmienky (napr.: kvalifikovanosť)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úroveň vybavenia školy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 xml:space="preserve">podmienky pre rozvoj školy (napr. pre zabezpečenie celoživotného vzdelávania, 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majetkovoprávne vysporiadanie</w:t>
      </w:r>
    </w:p>
    <w:p>
      <w:pPr>
        <w:pStyle w:val="Zkladntext2"/>
        <w:numPr>
          <w:ilvl w:val="0"/>
          <w:numId w:val="66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radiť zo siete odbory, ktoré na školách nespĺňajú optimálne podmienky pre OVP v danom odbore</w:t>
      </w:r>
    </w:p>
    <w:p>
      <w:pPr>
        <w:pStyle w:val="Zkladntext2"/>
        <w:numPr>
          <w:ilvl w:val="0"/>
          <w:numId w:val="66"/>
        </w:numPr>
        <w:rPr/>
      </w:pPr>
      <w:r>
        <w:rPr>
          <w:rFonts w:cs="Arial;Arial" w:ascii="Arial;Arial" w:hAnsi="Arial;Arial"/>
          <w:b w:val="false"/>
        </w:rPr>
        <w:t>združovať školy do logických a organizačne optimálnych celkov rešpektujúcich regionálne špecifiká</w:t>
      </w:r>
    </w:p>
    <w:p>
      <w:pPr>
        <w:pStyle w:val="Zkladntext2"/>
        <w:numPr>
          <w:ilvl w:val="0"/>
          <w:numId w:val="66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radiť zo siete školy, ktoré nebudú spĺňať kvalitatívne podmienky pre OVP</w:t>
      </w:r>
    </w:p>
    <w:p>
      <w:pPr>
        <w:pStyle w:val="Zoznamsodrkami3"/>
        <w:rPr>
          <w:rFonts w:ascii="Arial;Arial" w:hAnsi="Arial;Arial"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II. 2. Súčasný stav  školstva Bratislavského samosprávneho kraja a návrh niektorých opatrení na zefektívnenie jeho činnosti pre nasledujúce obdobie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V roku 2006 bol spracovaný ďalší materiál "Súčasný stav  školstva Bratislavského samosprávneho kraja a návrh niektorých opatrení na zefektívnenie jeho činnosti pre nasledujúce obdobie",   ktorý bezprostredne nadviazal na materiál predložený v roku 2003 a posúval  navrhované trendy a riešenia do vyššej roviny. </w:t>
        <w:tab/>
        <w:t>Materiál súčasne reagoval  na zmeny na trhu práce, smerovaní školstva  EÚ i v trendoch BSK a v školstve na Slovensku a v Európe. V materiáli boli navrhované niektoré zmeny v sieti škôl a odborov štúdia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Snahou bolo definovať postupne kľúčové školy v kraji v jednotlivých skupinách odborov.  To malo prispieť k vyššej kvalite škôl a zlepšeniu ich materiálneho a technického vybavenia.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>K hlavným navrhovaným zmenám patril aj súbor zmien v oblasti hospodárskeho riadenia škôl. Cieľom bolo prebudovať pravidlá financovania tak, aby sa preniesla zodpovednosť v oveľa väčšej miere na riaditeľov škôl a školské manažmenty. Od tých sa očakávalo, že budú pripravovať vlastné rozpočty na začiatku finančného roka tak, aby  školy pracovali s vyrovnaným rozpočtom, resp. s prebytkom. Samosprávny kraj si mal ponechať vo svojej kompetencii investície a veľkú údržbu škôl a školských zariad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00"/>
        </w:rPr>
        <w:tab/>
      </w:r>
      <w:r>
        <w:rPr>
          <w:rFonts w:cs="Arial;Arial" w:ascii="Arial;Arial" w:hAnsi="Arial;Arial"/>
        </w:rPr>
        <w:t>Na plnenie cieľov rozpracovaných v tomto materiáli boli stanovené nasledovné priority: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1</w:t>
      </w:r>
      <w:r>
        <w:rPr>
          <w:rFonts w:cs="Arial;Arial" w:ascii="Arial;Arial" w:hAnsi="Arial;Arial"/>
          <w:i/>
          <w:iCs/>
        </w:rPr>
        <w:t xml:space="preserve">    </w:t>
      </w:r>
      <w:r>
        <w:rPr>
          <w:rFonts w:cs="Arial;Arial" w:ascii="Arial;Arial" w:hAnsi="Arial;Arial"/>
          <w:iCs/>
        </w:rPr>
        <w:t>Racionalizovať študijné a učebné odbory, profilovať ich podľa zamerania jednotlivých škôl a potrieb regiónu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2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 xml:space="preserve">Optimalizovať sieť stredných odborných škôl, vytvárať z vhodných škôl univerzálne centrá celoživotného vzdelávania                                                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3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>Upriamiť manažment stredných škôl a školských zariadení na  riadenie ľudských zdrojov a strategické plánovanie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4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>Vytvoriť optimálny informačný systém pre záujemcov o štúdium                       na stredných školách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</w:r>
      <w:r>
        <w:rPr>
          <w:rFonts w:cs="Arial;Arial" w:ascii="Arial;Arial" w:hAnsi="Arial;Arial"/>
          <w:b/>
          <w:i/>
          <w:iCs/>
        </w:rPr>
        <w:t xml:space="preserve">Priorita </w:t>
      </w:r>
      <w:r>
        <w:rPr>
          <w:rFonts w:cs="Arial;Arial" w:ascii="Arial;Arial" w:hAnsi="Arial;Arial"/>
          <w:b/>
          <w:iCs/>
        </w:rPr>
        <w:t>5</w:t>
      </w:r>
      <w:r>
        <w:rPr>
          <w:rFonts w:cs="Arial;Arial" w:ascii="Arial;Arial" w:hAnsi="Arial;Arial"/>
          <w:iCs/>
        </w:rPr>
        <w:t xml:space="preserve">    Vytvoriť efektívny model hospodárskeho riadenia škôl podporujúci vlastné aktivity škôl, viaczdrojové financovanie, zodpovednosť škôl a ich manažmentov za hospodársky výsledo</w:t>
      </w:r>
      <w:r>
        <w:rPr>
          <w:rFonts w:cs="Arial;Arial" w:ascii="Arial;Arial" w:hAnsi="Arial;Arial"/>
        </w:rPr>
        <w:t>k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Materiál bol prerokovaný v Zastupiteľstve BSK, ktoré svojim uznesením         č. 49/2006 zo dňa 20. 09. 2006 materiál zobralo na vedomie a uložilo odboru školstva, kultúry, mládeže a športu spracovať analýzu študijných a učebných odborov na jednotlivých školách s návrhom  na ich aktualizáciu a následne ich racionalizáciu – úpravu siete.</w:t>
      </w:r>
    </w:p>
    <w:p>
      <w:pPr>
        <w:pStyle w:val="Normal"/>
        <w:tabs>
          <w:tab w:val="clear" w:pos="708"/>
          <w:tab w:val="left" w:pos="2040" w:leader="none"/>
          <w:tab w:val="left" w:pos="2370" w:leader="none"/>
        </w:tabs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II.3.  1.etapa optimalizácie siete stredných škôl v zriaďovateľskej pôsobnosti Bratislavského samosprávneho kraja</w:t>
      </w:r>
    </w:p>
    <w:p>
      <w:pPr>
        <w:pStyle w:val="Normal"/>
        <w:rPr>
          <w:rFonts w:ascii="Arial;Arial" w:hAnsi="Arial;Arial" w:cs="Arial;Arial"/>
          <w:bCs/>
          <w:color w:val="000000"/>
          <w:szCs w:val="28"/>
        </w:rPr>
      </w:pPr>
      <w:r>
        <w:rPr>
          <w:rFonts w:cs="Arial;Arial" w:ascii="Arial;Arial" w:hAnsi="Arial;Arial"/>
          <w:bCs/>
          <w:color w:val="000000"/>
          <w:szCs w:val="28"/>
        </w:rPr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color w:val="000000"/>
          <w:szCs w:val="28"/>
        </w:rPr>
        <w:tab/>
        <w:t xml:space="preserve">V nadväznosti na  priority stanovené v  predchádzajúcom materiáli bol spracovaný návrh na </w:t>
      </w:r>
      <w:r>
        <w:rPr>
          <w:rFonts w:cs="Arial;Arial" w:ascii="Arial;Arial" w:hAnsi="Arial;Arial"/>
          <w:bCs/>
        </w:rPr>
        <w:t>"1.etapu optimalizácie siete stredných škôl v zriaďovateľskej pôsobnosti Bratislavského samosprávneho kraja".</w:t>
      </w:r>
      <w:r>
        <w:rPr>
          <w:rFonts w:cs="Arial;Arial" w:ascii="Arial;Arial" w:hAnsi="Arial;Arial"/>
          <w:bCs/>
          <w:color w:val="000000"/>
          <w:szCs w:val="28"/>
        </w:rPr>
        <w:t xml:space="preserve"> Cieľom návrhu tohto materiálu, prerokovanom na zastupiteľstve BSK dňa 20. júna 2007, bolo zabezpečiť rovnováhu medzi kapacitou stredných škôl a potrebami vyplývajúcimi z reálneho počtu absolventov základných škôl.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szCs w:val="28"/>
        </w:rPr>
      </w:pPr>
      <w:r>
        <w:rPr>
          <w:rFonts w:cs="Arial;Arial" w:ascii="Arial;Arial" w:hAnsi="Arial;Arial"/>
          <w:bCs/>
          <w:color w:val="000000"/>
          <w:szCs w:val="28"/>
        </w:rPr>
        <w:tab/>
        <w:t>Dôsledkom optimalizácie siete stredných škôl je zvýšenie kvality a efektivity výchovno-vzdelávacieho procesu na stredných školách. Postupná optimalizácia siete umožňuje vytvoriť predpoklady pre zabezpečenie proporcionality všeobecného a odborného vzdelávania v súlade so strategickými zámermi štátnej vzdelávacej politiky.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  <w:szCs w:val="28"/>
        </w:rPr>
        <w:tab/>
        <w:t>Optimalizácia siete je považovaná za proces, ktorý je nevyhnutné realizovať postupne a vo väzbe na celú sieť všetkých stredných škôl v územnej pôsobnosti BSK.</w:t>
      </w:r>
      <w:r>
        <w:rPr>
          <w:rFonts w:cs="Arial;Arial" w:ascii="Arial;Arial" w:hAnsi="Arial;Arial"/>
          <w:b/>
          <w:bCs/>
          <w:sz w:val="28"/>
        </w:rPr>
        <w:t xml:space="preserve"> </w:t>
      </w:r>
      <w:r>
        <w:rPr>
          <w:rFonts w:cs="Arial;Arial" w:ascii="Arial;Arial" w:hAnsi="Arial;Arial"/>
          <w:color w:val="000000"/>
        </w:rPr>
        <w:t>Predložený materiál zohľadňoval zámery formulované v  dokumente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Cs/>
        </w:rPr>
        <w:t>„Súčasný stav a dlhodobý zámer rozvoja stredného školstva v Bratislavskom samosprávnom kraji“</w:t>
      </w:r>
      <w:r>
        <w:rPr>
          <w:rFonts w:cs="Arial;Arial" w:ascii="Arial;Arial" w:hAnsi="Arial;Arial"/>
          <w:color w:val="000000"/>
        </w:rPr>
        <w:t xml:space="preserve">, ktorý bol schválený zastupiteľstvom v </w:t>
      </w:r>
      <w:r>
        <w:rPr>
          <w:rFonts w:cs="Arial;Arial" w:ascii="Arial;Arial" w:hAnsi="Arial;Arial"/>
        </w:rPr>
        <w:t>roku 2003 a „</w:t>
      </w:r>
      <w:r>
        <w:rPr>
          <w:rFonts w:cs="Arial;Arial" w:ascii="Arial;Arial" w:hAnsi="Arial;Arial"/>
          <w:szCs w:val="36"/>
        </w:rPr>
        <w:t>Súčasný stav školstva BSK a návrh niektorých opatrení na zefektívnenie jeho činnosti pre nasledujúce obdobie“, prerokovaný zastupiteľstvom v septembri 2006</w:t>
      </w:r>
      <w:r>
        <w:rPr>
          <w:rFonts w:cs="Arial;Arial" w:ascii="Arial;Arial" w:hAnsi="Arial;Arial"/>
        </w:rPr>
        <w:t xml:space="preserve">. </w:t>
      </w:r>
      <w:r>
        <w:rPr>
          <w:rFonts w:cs="Arial;Arial" w:ascii="Arial;Arial" w:hAnsi="Arial;Arial"/>
          <w:color w:val="000000"/>
        </w:rPr>
        <w:t xml:space="preserve">Uvedené materiály predpokladajú  optimalizáciu siete stredných škôl koncentráciou odborného vzdelávania a prípravy do tzv. centier odborného vzdelávania a  prípravy.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color w:val="000000"/>
        </w:rPr>
        <w:tab/>
        <w:t xml:space="preserve">Predložený materiál predkladal návrhy na optimalizáciu siete škôl, ktoré ovplyvňuje koncepcia, formulovaná v rozvojových projektoch zohľadňujúcich tento zámer takto: </w:t>
      </w:r>
    </w:p>
    <w:p>
      <w:pPr>
        <w:pStyle w:val="Normal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color w:val="000000"/>
        </w:rPr>
        <w:tab/>
      </w:r>
      <w:r>
        <w:rPr>
          <w:rFonts w:cs="Arial;Arial" w:ascii="Arial;Arial" w:hAnsi="Arial;Arial"/>
          <w:b/>
          <w:bCs/>
          <w:color w:val="000000"/>
        </w:rPr>
        <w:t xml:space="preserve">1) </w:t>
      </w:r>
      <w:r>
        <w:rPr>
          <w:rFonts w:cs="Arial;Arial" w:ascii="Arial;Arial" w:hAnsi="Arial;Arial"/>
          <w:b/>
          <w:bCs/>
          <w:i/>
          <w:color w:val="000000"/>
        </w:rPr>
        <w:t xml:space="preserve">Zlúčenie </w:t>
      </w:r>
      <w:r>
        <w:rPr>
          <w:rFonts w:cs="Arial;Arial" w:ascii="Arial;Arial" w:hAnsi="Arial;Arial"/>
          <w:b/>
          <w:bCs/>
          <w:i/>
          <w:szCs w:val="22"/>
        </w:rPr>
        <w:t>SOU strojárskeho, J. Jonáša 5, 843 06 Bratislava a SOU energetického, Záhorská Bystrica, 841 06 Bratislava</w:t>
      </w:r>
      <w:r>
        <w:rPr>
          <w:rFonts w:cs="Arial;Arial" w:ascii="Arial;Arial" w:hAnsi="Arial;Arial"/>
          <w:bCs/>
          <w:color w:val="000000"/>
        </w:rPr>
        <w:t xml:space="preserve"> do samostatného právneho subjektu SOU strojárske, </w:t>
      </w:r>
      <w:r>
        <w:rPr>
          <w:rFonts w:cs="Arial;Arial" w:ascii="Arial;Arial" w:hAnsi="Arial;Arial"/>
          <w:bCs/>
          <w:szCs w:val="22"/>
        </w:rPr>
        <w:t>J. Jonáša 5, 843 06 Bratislava.</w:t>
      </w:r>
      <w:r>
        <w:rPr>
          <w:rFonts w:cs="Arial;Arial" w:ascii="Arial;Arial" w:hAnsi="Arial;Arial"/>
          <w:bCs/>
        </w:rPr>
        <w:t xml:space="preserve"> Cieľom návrhu bolo vytvoriť  predpoklady pre vznik „Centra  odborného vzdelávania a prípravy pre odvetvie automobilového priemyslu“, ktoré bude v budúcnosti schopné pružne reagovať na potreby trhu práce v kontexte celoživotného vzdelávania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ab/>
      </w:r>
      <w:r>
        <w:rPr>
          <w:rFonts w:cs="Arial;Arial" w:ascii="Arial;Arial" w:hAnsi="Arial;Arial"/>
          <w:b/>
          <w:bCs/>
        </w:rPr>
        <w:t xml:space="preserve">2) </w:t>
      </w:r>
      <w:r>
        <w:rPr>
          <w:rFonts w:cs="Arial;Arial" w:ascii="Arial;Arial" w:hAnsi="Arial;Arial"/>
          <w:b/>
          <w:bCs/>
          <w:i/>
        </w:rPr>
        <w:t>Spojenie SOU chemického, Vlčie hrdlo 50, 824 12 Bratislava, ZSŠ chemickej, Račianska 78, 836 02 Bratislava a Domova mládeže, Račianska 80, 836 02 Bratislava</w:t>
      </w:r>
      <w:r>
        <w:rPr>
          <w:rFonts w:cs="Arial;Arial" w:ascii="Arial;Arial" w:hAnsi="Arial;Arial"/>
          <w:bCs/>
        </w:rPr>
        <w:t xml:space="preserve"> do nového samostatného právneho subjektu Spojená škola , Račianska 78, 836 02 Bratislava s organizačnými zložkami Spojená škola – SOU chemické, Vlčie hrdlo 50, 824 12 Bratislava, Spojená škola – ZSŠ chemická, Račianska 78, 836 02 Bratislava a Spojená škola - Domov mládeže, Račianska 80, 836 02 Bratislava. Cieľom návrhu bolo vytvoriť  predpoklady</w:t>
      </w:r>
      <w:r>
        <w:rPr>
          <w:rFonts w:cs="Arial;Arial" w:ascii="Arial;Arial" w:hAnsi="Arial;Arial"/>
        </w:rPr>
        <w:t xml:space="preserve"> pre vznik „Centra  odborného vzdelávania a prípravy pre odvetvie chemického priemyslu“, ktoré bude v budúcnosti schopné pružne reagovať na potreby trhu práce v kontexte celoživotného vzdelávania.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  <w:b/>
          <w:i/>
        </w:rPr>
        <w:tab/>
        <w:t>3</w:t>
      </w:r>
      <w:r>
        <w:rPr>
          <w:rFonts w:cs="Arial;Arial" w:ascii="Arial;Arial" w:hAnsi="Arial;Arial"/>
          <w:b/>
          <w:bCs/>
          <w:i/>
        </w:rPr>
        <w:t>) Zlúčenie SOU, M. R. Štefánika 9, 902 01 Pezinok a SOU, Komenského 27, 902 01 Pezinok</w:t>
      </w:r>
      <w:r>
        <w:rPr>
          <w:rFonts w:cs="Arial;Arial" w:ascii="Arial;Arial" w:hAnsi="Arial;Arial"/>
          <w:bCs/>
        </w:rPr>
        <w:t xml:space="preserve"> do samostatného právneho subjektu SOU, Komenského</w:t>
      </w:r>
      <w:r>
        <w:rPr>
          <w:rFonts w:cs="Arial;Arial" w:ascii="Arial;Arial" w:hAnsi="Arial;Arial"/>
        </w:rPr>
        <w:t xml:space="preserve"> 27, 902 01 Pezinok. </w:t>
      </w:r>
      <w:r>
        <w:rPr>
          <w:rFonts w:cs="Arial;Arial" w:ascii="Arial;Arial" w:hAnsi="Arial;Arial"/>
          <w:bCs/>
        </w:rPr>
        <w:t>Cieľom návrhu bolo vytvoriť  predpoklady</w:t>
      </w:r>
      <w:r>
        <w:rPr>
          <w:rFonts w:cs="Arial;Arial" w:ascii="Arial;Arial" w:hAnsi="Arial;Arial"/>
        </w:rPr>
        <w:t xml:space="preserve"> pre vznik „Centra  odborného vzdelávania a prípravy pre oblasť služieb“, ktoré bude v budúcnosti schopné pružne reagovať na potreby trhu práce v kontexte celoživotného vzdelávania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  <w:bCs/>
          <w:i/>
        </w:rPr>
        <w:tab/>
        <w:t>4) Zlúčenie SOU stavebného, Ružinovská 1, 826 01 Bratislava a SOU stavebného a U, Ivánska cesta 21, 823 75 Bratislava, Strednej školy podnikania, Ivánska cesta 21, 823 75 Bratislava</w:t>
      </w:r>
      <w:r>
        <w:rPr>
          <w:rFonts w:cs="Arial;Arial" w:ascii="Arial;Arial" w:hAnsi="Arial;Arial"/>
          <w:bCs/>
        </w:rPr>
        <w:t>,   do nového samostatného právneho subjektu ZSŠ, Ivánska cesta 21, 823 75 Bratislava. Cieľom návrhu bolo vytvoriť  predpoklady pre vznik „Centra odborného vzdelávania a prípravy pre odvetvie stavebníctva“, ktoré bude v budúcnosti schopné pružne reagovať na potreby trhu práce v kontexte celoživotného vzdelávania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Zarkazkladnhotextu2"/>
        <w:ind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ab/>
        <w:t>5) Spojenie Strednej poľnohospodárskej a priemyselnej školy (SPaPŠ) J. A. Gagarina, Svätoplukova 38, 900 27 Bernolákovo, SOU lesníckeho, Okružná 3194, 900 01 Modra,  a ZSŠ poľnohospodárskej, SNP 30, 900 28 Ivanka pri Dunaji</w:t>
      </w:r>
      <w:r>
        <w:rPr>
          <w:rFonts w:cs="Arial;Arial" w:ascii="Arial;Arial" w:hAnsi="Arial;Arial"/>
        </w:rPr>
        <w:t xml:space="preserve"> do nového samostatného právneho subjektu Spojená škola, SNP 30, 900 28 Ivanka pri Dunaji s organizačnými zložkami Spojená škola - SPaPŠ J. A. Gagarina, Svätoplukova 38, 900 27 Bernolákovo, Spojená škola – SOU lesnícke, Okružná 3194, 90001 Modra a ZSŠ poľnohospodárska, SNP 30, 900 28 Ivanka pri Dunaji. </w:t>
      </w:r>
      <w:r>
        <w:rPr>
          <w:rFonts w:cs="Arial;Arial" w:ascii="Arial;Arial" w:hAnsi="Arial;Arial"/>
          <w:bCs/>
        </w:rPr>
        <w:t>Cieľom návrhu bolo vytvoriť  predpoklady pre vznik „Centra odborného vzdelávania a prípravy pre poľnohospodárstvo a rozvoj vidieka“, ktoré bude v budúcnosti schopné pružne reagovať na potreby trhu práce v kontexte celoživotného vzdelávania.</w:t>
      </w:r>
    </w:p>
    <w:p>
      <w:pPr>
        <w:pStyle w:val="Normal"/>
        <w:autoSpaceDE w:val="false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ab/>
        <w:t xml:space="preserve">Zastupiteľstvo BSK svojim uznesením č. 33/2007 zo dňa 20. 06. 2007 schválilo realizáciu </w:t>
      </w:r>
      <w:r>
        <w:rPr>
          <w:rFonts w:cs="Arial;Arial" w:ascii="Arial;Arial" w:hAnsi="Arial;Arial"/>
          <w:lang w:eastAsia="sk-SK"/>
        </w:rPr>
        <w:t>1. etapy optimalizácie siete stredných škôl v zriaďovateľskej pôsobnosti Bratislavského samosprávneho kraja.</w:t>
      </w:r>
    </w:p>
    <w:p>
      <w:pPr>
        <w:pStyle w:val="Normal"/>
        <w:autoSpaceDE w:val="false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  <w:color w:val="365F91"/>
        </w:rPr>
        <w:tab/>
      </w:r>
      <w:r>
        <w:rPr>
          <w:rFonts w:cs="Arial;Arial" w:ascii="Arial;Arial" w:hAnsi="Arial;Arial"/>
          <w:bCs/>
        </w:rPr>
        <w:t>Uznesením BSK č. 77/2007 zo dňa 27. 11. 2007 bola schválená zmena na základe ktorej nebolo realizované zlúčenie škôl podľa bodu 4) ale  na základe dohody medzi BSK a BHinvest s. r. o. bola realizovaná zmena zriaďovateľa SOU stavebného, Ružinovská 1, Bratislava. Zriaďovateľom sa stala súkromná spoločnosť BHinvest. V roku 2008 sa spoločnosť premenovala na Opera Reform Delta s. r. o. Súhlas MŠ SR so zmenou v sieti, ktorý spočíval v zmene zriaďovateľa z Bratislavského samosprávneho kraja na Opera Reform Delta s. r. o. bol vydaný s účinnosťou od 1. júla 2008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</w:rPr>
        <w:t xml:space="preserve">II.4   Optimalizácia sústavy študijných a učebných odborov stredných škôl </w:t>
      </w:r>
    </w:p>
    <w:p>
      <w:pPr>
        <w:pStyle w:val="TextBody"/>
        <w:spacing w:before="0" w:after="0"/>
        <w:rPr/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v zriaďovateľskej pôsobnosti Bratislavského samosprávneho kraja</w:t>
      </w:r>
    </w:p>
    <w:p>
      <w:pPr>
        <w:pStyle w:val="TextBody"/>
        <w:spacing w:before="0" w:after="0"/>
        <w:jc w:val="both"/>
        <w:rPr>
          <w:rFonts w:ascii="Arial;Arial" w:hAnsi="Arial;Arial" w:cs="Arial;Arial"/>
          <w:b/>
          <w:b/>
          <w:smallCaps/>
          <w:sz w:val="28"/>
          <w:szCs w:val="32"/>
        </w:rPr>
      </w:pPr>
      <w:r>
        <w:rPr>
          <w:rFonts w:cs="Arial;Arial" w:ascii="Arial;Arial" w:hAnsi="Arial;Arial"/>
          <w:b/>
          <w:smallCaps/>
          <w:sz w:val="28"/>
          <w:szCs w:val="32"/>
        </w:rPr>
      </w:r>
    </w:p>
    <w:p>
      <w:pPr>
        <w:pStyle w:val="TextBody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Cs/>
          <w:szCs w:val="28"/>
        </w:rPr>
        <w:tab/>
        <w:t>Po zohľadnení zmien v sieti stredných škôl v zriaďovateľskej pôsobnosti Bratislavského samosprávneho kraja (ďalej BSK) a v nadväznosti na uznesenie Zastupiteľstva BSK  č. 49 / 2006  z 20. 09. 2006 bola vykonaná podrobná analýza sústavy učebných a študijných odborov na školách v zriaďovateľskej pôsobnosti BSK a  dňa 26. 09. 2007 bol predložený na rokovanie Zastupiteľstva BSK materiál "</w:t>
      </w:r>
      <w:r>
        <w:rPr>
          <w:rFonts w:cs="Arial;Arial" w:ascii="Arial;Arial" w:hAnsi="Arial;Arial"/>
        </w:rPr>
        <w:t>Optimalizácia sústavy študijných a učebných odborov stredných škôl v zriaďovateľskej pôsobnosti Bratislavského samosprávneho kraja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Cs w:val="28"/>
        </w:rPr>
        <w:tab/>
        <w:t xml:space="preserve">Materiál vychádzal z demografického vývoja populácie na základných školách, z dostupných informácií o potrebách trhu práce a zo súčasného stavu na stredných školách v zriaďovateľskej pôsobnosti BSK. Návrh na úpravu sústavy študijných a učebných odborov a siete stredných škôl </w:t>
      </w:r>
      <w:r>
        <w:rPr>
          <w:rFonts w:cs="Arial;Arial" w:ascii="Arial;Arial" w:hAnsi="Arial;Arial"/>
          <w:color w:val="000000"/>
        </w:rPr>
        <w:t>zohľadňoval zámery formulované v materiáli</w:t>
      </w:r>
      <w:r>
        <w:rPr>
          <w:rFonts w:cs="Arial;Arial" w:ascii="Arial;Arial" w:hAnsi="Arial;Arial"/>
        </w:rPr>
        <w:t xml:space="preserve"> „Súčasný stav a dlhodobý zámer rozvoja stredného školstva v Bratislavskom samosprávnom kraji“</w:t>
      </w:r>
      <w:r>
        <w:rPr>
          <w:rFonts w:cs="Arial;Arial" w:ascii="Arial;Arial" w:hAnsi="Arial;Arial"/>
          <w:color w:val="000000"/>
        </w:rPr>
        <w:t xml:space="preserve">, ktorý bol schválený Zastupiteľstvom  v  </w:t>
      </w:r>
      <w:r>
        <w:rPr>
          <w:rFonts w:cs="Arial;Arial" w:ascii="Arial;Arial" w:hAnsi="Arial;Arial"/>
        </w:rPr>
        <w:t>roku  2003 a  „</w:t>
      </w:r>
      <w:r>
        <w:rPr>
          <w:rFonts w:cs="Arial;Arial" w:ascii="Arial;Arial" w:hAnsi="Arial;Arial"/>
          <w:szCs w:val="36"/>
        </w:rPr>
        <w:t xml:space="preserve">Súčasný  stav  školstva  BSK  a  návrh niektorých opatrení na zefektívnenie jeho činnosti pre nasledujúce obdobie“ prerokovaný Zastupiteľstvom v septembri 2006 a zohľadňoval </w:t>
      </w:r>
      <w:r>
        <w:rPr>
          <w:rFonts w:cs="Arial;Arial" w:ascii="Arial;Arial" w:hAnsi="Arial;Arial"/>
          <w:szCs w:val="28"/>
        </w:rPr>
        <w:t>opatrenia prijaté v rámci</w:t>
      </w:r>
      <w:r>
        <w:rPr>
          <w:rFonts w:cs="Arial;Arial" w:ascii="Arial;Arial" w:hAnsi="Arial;Arial"/>
          <w:bCs/>
          <w:szCs w:val="28"/>
        </w:rPr>
        <w:t xml:space="preserve"> I. etapy optimalizáci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b/>
          <w:smallCaps/>
          <w:color w:val="FF0000"/>
          <w:szCs w:val="28"/>
        </w:rPr>
        <w:tab/>
      </w:r>
      <w:r>
        <w:rPr>
          <w:rFonts w:cs="Arial;Arial" w:ascii="Arial;Arial" w:hAnsi="Arial;Arial"/>
          <w:szCs w:val="28"/>
        </w:rPr>
        <w:t>Cieľom materiálu bola postupná úprava sústavy študijných a učebných odborov tak, aby zodpovedala súčasným i perspektívnym potrebám i možnostiam BSK. V oblasti odborného vzdelávania a prípravy</w:t>
      </w:r>
      <w:r>
        <w:rPr>
          <w:rFonts w:cs="Arial;Arial" w:ascii="Arial;Arial" w:hAnsi="Arial;Arial"/>
          <w:color w:val="000000"/>
        </w:rPr>
        <w:t xml:space="preserve"> materiál vytváral predpoklady pre ďalšiu postupnú optimalizáciu siete stredných škôl koncentráciou odborného vzdelávania a prípravy do tzv. centier odborného vzdelávania a prípravy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ab/>
        <w:t xml:space="preserve">Z analýzy východísk vyplýva </w:t>
      </w:r>
      <w:r>
        <w:rPr>
          <w:rFonts w:cs="Arial;Arial" w:ascii="Arial;Arial" w:hAnsi="Arial;Arial"/>
          <w:bCs/>
        </w:rPr>
        <w:t>nevyhnutnosť považovať optimalizáciu za proces, ktorý má reagovať predovšetkým na demografický vývoj populácie a kvalifikované požiadavky trhu práce. Predovšetkým náročnosť získavania kvalifikovaných informácií o kvalitatívnych a kvantitatívnych požiadavkách trhu práce si vyžaduje postupnú realizáciu procesu optimalizácie siete stredných škôl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rFonts w:cs="Arial;Arial" w:ascii="Arial;Arial" w:hAnsi="Arial;Arial"/>
        </w:rPr>
        <w:t>Na základe informácií, ktoré vyplývajú z východísk a návrhov na úpravu sústavy študijných a učebných odborov a sústavy siete stredných škôl v zriaďovateľskej pôsobnosti BSK, si realizácia optimalizácie siete stredných škôl vyžaduje postupne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i/>
        </w:rPr>
        <w:tab/>
        <w:t>a) Upraviť pomer počtu žiakov vo všeobecnom a odbornom vzdelávaní</w:t>
      </w:r>
      <w:r>
        <w:rPr>
          <w:rFonts w:cs="Arial;Arial" w:ascii="Arial;Arial" w:hAnsi="Arial;Arial"/>
          <w:bCs/>
        </w:rPr>
        <w:t xml:space="preserve"> tak, aby zodpovedal zámerom</w:t>
      </w:r>
      <w:r>
        <w:rPr>
          <w:rFonts w:cs="Arial;Arial" w:ascii="Arial;Arial" w:hAnsi="Arial;Arial"/>
        </w:rPr>
        <w:t xml:space="preserve"> národného programu výchovy a vzdelávania v Slovenskej republike „Milénium“ a reagoval na zmeny v požiadavkách trhu práce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</w:rPr>
        <w:t>b) Upraviť sústavu študijných a učebných odborov</w:t>
      </w:r>
      <w:r>
        <w:rPr>
          <w:rFonts w:cs="Arial;Arial" w:ascii="Arial;Arial" w:hAnsi="Arial;Arial"/>
        </w:rPr>
        <w:t xml:space="preserve"> podľa predloženého návrhu a pružne reagovať na nové zmeny potrieb trhu práce, ktoré súvisia s rozvojom jednotlivých odvetví a ekonomických činností v územnej pôsobnosti BSK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</w:rPr>
        <w:t xml:space="preserve">c) Pokračovať v </w:t>
      </w:r>
      <w:r>
        <w:rPr>
          <w:rFonts w:cs="Arial;Arial" w:ascii="Arial;Arial" w:hAnsi="Arial;Arial"/>
          <w:b/>
          <w:i/>
          <w:color w:val="000000"/>
        </w:rPr>
        <w:t>optimalizácii siete stredných škôl</w:t>
      </w:r>
      <w:r>
        <w:rPr>
          <w:rFonts w:cs="Arial;Arial" w:ascii="Arial;Arial" w:hAnsi="Arial;Arial"/>
          <w:color w:val="000000"/>
        </w:rPr>
        <w:t xml:space="preserve"> koncentráciou odborného vzdelávania a prípravy do tzv. centier odborného vzdelávania a prípravy vo všetkých odvetviach v územnej pôsobnosti BSK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Uznesením č. 57/2007 zo dňa 26. 09. 2007 Zastupiteľstvo BSK zobralo na vedomie zámer BSK na úpravu pomeru  žiakov vo všeobecnom vzdelávaní a odbornom vzdelávaní tak, aby zodpovedal zámerom národného programu výchovy a vzdelávania v Slovenskej republike „Milénium“ a  reagoval na zmeny v požiadavkách trhu práce.</w:t>
      </w:r>
      <w:r>
        <w:rPr>
          <w:rFonts w:cs="Arial;Arial" w:ascii="Arial;Arial" w:hAnsi="Arial;Arial"/>
          <w:sz w:val="22"/>
          <w:szCs w:val="22"/>
          <w:lang w:eastAsia="sk-SK"/>
        </w:rPr>
        <w:t>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Zákon č. 245/2008 Z. z. o výchove a vzdelávaní (školský zákon) a o zmene a doplnení niektorých zákonov, ktorý vstúpil do platnosti   1. septembra 2008, vytvoril priestor na významné zmeny  i v oblasti odborného vzdelávania a prípravy v stredných odborných školách. Ich cieľom je zabezpečiť prepojenie odborného vzdelávania a prípravy s praxou tak, aby vytvorili funkčný systém koordinácie odborného vzdelávania a prípravy pre trh práce prostredníctvom zriadenia poradných orgánov na celoštátnej úrovni i na úrovni samosprávneho kraja. Rovnako dôležité je i vytvorenie motivujúceho priestoru na vstup zamestnávateľov, zamestnávateľských zväzov a súkromného kapitálu do odborného vzdelávani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II.5. Situačná a výhľadová správa o stave a vývoji vzdelávania na stredných školách v zriaďovateľskej pôsobnosti BSK na roky 2009 – 2013 s výhľadom do roku 2015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Tento materiál prerokovalo a zobralo na vedomie Zastupiteľstvo BSK svojim uznesením č. 13/2009 dňa 25.02.2009.  Materiál analyzuje  stav vzdelávania na stredných školách v zriaďovateľskej pôsobnosti BSK na základe štatistických údajov k 15.09.2008  a reaguje na vývoj počtu žiakov na základných školách v územnej pôsobnosti BSK ako aj na ďalšie okolnosti, ktoré ovplyvňujú počet žiakov študujúcich v jednotlivých skupinách odborov na jednotlivých druhoch škôl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 xml:space="preserve">Ďalej materiál reaguje na zmeny v sústave škôl v zriaďovateľskej pôsobnosti Bratislavského samosprávneho kraja ktoré vyplynuli z  § 27 zákona MŠ SR                 č. 245/2008 Z. z. o výchove a vzdelávaní (školský zákon) a o zmene a doplnení niektorých zákonov.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Ide predovšetkým o zmeny v členení škôl, keď stredné odborné učilištia, učilištia a združené školy sa od 01. 09. 2008 zo zákona stali strednými odbornými školami. Podrobnosti o  typoch stredných odborných škôl a konzervatórií upravila Vyhláška MŠ SR č. 314/2008 Z. z. o stredných školách a o zozname študijných odborov a učebných odborov, v ktorých sa vyžaduje overenie špeciálnych schopností, zručností alebo nadania. Od 01. 09. 2008 používajú školy názvy upravené v zmysle tejto vyhlášky.</w:t>
      </w:r>
    </w:p>
    <w:p>
      <w:pPr>
        <w:pStyle w:val="Invisible"/>
        <w:spacing w:before="0" w:after="0"/>
        <w:ind w:firstLine="708"/>
        <w:jc w:val="both"/>
        <w:rPr>
          <w:rFonts w:ascii="Arial;Arial" w:hAnsi="Arial;Arial" w:eastAsia="Times New Roman" w:cs="Arial;Arial"/>
          <w:bCs/>
        </w:rPr>
      </w:pPr>
      <w:r>
        <w:rPr>
          <w:rFonts w:eastAsia="Times New Roman" w:cs="Arial;Arial" w:ascii="Arial;Arial" w:hAnsi="Arial;Arial"/>
          <w:bCs/>
        </w:rPr>
        <w:t>Na základe analýzy skutočného stavu a očakávaného vývoja počtu žiakov na ZŠ a SŠ, vplyvov SŠ v inej zriaďovateľskej pôsobnosti a pri zohľadnení ďalších možných vplyvov boli stanovené priority a opatrenia, ktoré definovali regionálnu vzdelávaciu politiku v zriaďovateľskej, ale i územnej pôsobnosti BSK, takto:</w:t>
      </w:r>
    </w:p>
    <w:p>
      <w:pPr>
        <w:pStyle w:val="Zarkazkladnhotextu3"/>
        <w:numPr>
          <w:ilvl w:val="0"/>
          <w:numId w:val="71"/>
        </w:numPr>
        <w:ind w:left="567" w:hanging="567"/>
        <w:rPr/>
      </w:pPr>
      <w:r>
        <w:rPr>
          <w:rFonts w:cs="Arial;Arial" w:ascii="Arial;Arial" w:hAnsi="Arial;Arial"/>
          <w:b/>
          <w:i/>
          <w:szCs w:val="24"/>
        </w:rPr>
        <w:t>Priorita č. 1:</w:t>
      </w:r>
      <w:r>
        <w:rPr>
          <w:rFonts w:cs="Arial;Arial" w:ascii="Arial;Arial" w:hAnsi="Arial;Arial"/>
          <w:szCs w:val="24"/>
        </w:rPr>
        <w:t xml:space="preserve"> Upraviť pomer počtu žiakov vo všeobecnom a odbornom vzdelávaní tak, aby zodpovedal zámerom národného programu výchovy a vzdelávania v Slovenskej republike „Milénium“ a reagoval na zmeny v požiadavkách trhu práce.</w:t>
      </w:r>
    </w:p>
    <w:p>
      <w:pPr>
        <w:pStyle w:val="Zarkazkladnhotextu3"/>
        <w:ind w:left="2160" w:hanging="1620"/>
        <w:rPr/>
      </w:pPr>
      <w:r>
        <w:rPr>
          <w:rFonts w:eastAsia="Arial;Arial" w:cs="Arial;Arial" w:ascii="Arial;Arial" w:hAnsi="Arial;Arial"/>
          <w:bCs/>
          <w:i/>
          <w:iCs/>
          <w:szCs w:val="24"/>
        </w:rPr>
        <w:t xml:space="preserve"> </w:t>
      </w:r>
      <w:r>
        <w:rPr>
          <w:rFonts w:cs="Arial;Arial" w:ascii="Arial;Arial" w:hAnsi="Arial;Arial"/>
          <w:bCs/>
          <w:i/>
          <w:iCs/>
          <w:szCs w:val="24"/>
        </w:rPr>
        <w:t>Opatrenie 1.1.</w:t>
        <w:tab/>
      </w:r>
      <w:r>
        <w:rPr>
          <w:rFonts w:cs="Arial;Arial" w:ascii="Arial;Arial" w:hAnsi="Arial;Arial"/>
          <w:i/>
          <w:iCs/>
          <w:szCs w:val="24"/>
        </w:rPr>
        <w:t>Upraviť výkony škôl v jednotlivých školských rokoch s cieľom   dosiahnuť zodpovedajúci pomer počtu žiakov medzi všeobecným a odborným vzdelávaním</w:t>
      </w:r>
    </w:p>
    <w:p>
      <w:pPr>
        <w:pStyle w:val="Zarkazkladnhotextu3"/>
        <w:tabs>
          <w:tab w:val="clear" w:pos="708"/>
          <w:tab w:val="left" w:pos="2160" w:leader="none"/>
        </w:tabs>
        <w:ind w:left="2160" w:hanging="1620"/>
        <w:rPr/>
      </w:pPr>
      <w:r>
        <w:rPr>
          <w:rFonts w:eastAsia="Arial;Arial" w:cs="Arial;Arial" w:ascii="Arial;Arial" w:hAnsi="Arial;Arial"/>
          <w:bCs/>
          <w:i/>
          <w:iCs/>
          <w:szCs w:val="24"/>
        </w:rPr>
        <w:t xml:space="preserve"> </w:t>
      </w:r>
      <w:r>
        <w:rPr>
          <w:rFonts w:cs="Arial;Arial" w:ascii="Arial;Arial" w:hAnsi="Arial;Arial"/>
          <w:bCs/>
          <w:i/>
          <w:iCs/>
          <w:szCs w:val="24"/>
        </w:rPr>
        <w:t>Opatrenie 1.2. Iniciovať kooperáciu všetkých zriaďovateľov škôl regiónu (BSK, KŠÚ, súkromných a cirkevných zriaďovateľov) pri regulácii výkonov škôl v študijných a učebných odboroch tak, aby zodpovedali požiadavkám trhu práce a ich prerozdelenie zodpovedalo počtu žiakov končiacich    9. ročník.</w:t>
      </w:r>
    </w:p>
    <w:p>
      <w:pPr>
        <w:pStyle w:val="Zarkazkladnhotextu3"/>
        <w:tabs>
          <w:tab w:val="clear" w:pos="708"/>
          <w:tab w:val="left" w:pos="2160" w:leader="none"/>
        </w:tabs>
        <w:ind w:left="2160" w:hanging="1620"/>
        <w:rPr>
          <w:rFonts w:ascii="Arial;Arial" w:hAnsi="Arial;Arial" w:cs="Arial;Arial"/>
          <w:bCs/>
          <w:i/>
          <w:i/>
          <w:iCs/>
          <w:szCs w:val="24"/>
        </w:rPr>
      </w:pPr>
      <w:r>
        <w:rPr>
          <w:rFonts w:cs="Arial;Arial" w:ascii="Arial;Arial" w:hAnsi="Arial;Arial"/>
          <w:bCs/>
          <w:i/>
          <w:iCs/>
          <w:szCs w:val="24"/>
        </w:rPr>
        <w:t>Opatrenie 1.3.</w:t>
        <w:tab/>
        <w:t>Iniciovať legislatívnu zmenu, ktorá určí jeden orgán zodpovedný         za jednotnú vzdelávaciu politiku regiónu a stanoví plány výkonov       pre všeobecné a odborné vzdelávanie všetkým zriaďovateľom na území bratislavského kraja.</w:t>
      </w:r>
    </w:p>
    <w:p>
      <w:pPr>
        <w:pStyle w:val="Zarkazkladnhotextu2"/>
        <w:numPr>
          <w:ilvl w:val="0"/>
          <w:numId w:val="67"/>
        </w:numPr>
        <w:ind w:left="567" w:hanging="567"/>
        <w:rPr/>
      </w:pPr>
      <w:r>
        <w:rPr>
          <w:rFonts w:cs="Arial;Arial" w:ascii="Arial;Arial" w:hAnsi="Arial;Arial"/>
          <w:b/>
          <w:i/>
        </w:rPr>
        <w:t>Priorita č. 2:</w:t>
      </w:r>
      <w:r>
        <w:rPr>
          <w:rFonts w:cs="Arial;Arial" w:ascii="Arial;Arial" w:hAnsi="Arial;Arial"/>
        </w:rPr>
        <w:t xml:space="preserve"> Upraviť sústavu študijných a učebných odborov a pružne reagovať na nové zmeny  potrieb trhu práce, ktoré súvisia s rozvojom jednotlivých odvetví a ekonomických činností v územnej pôsobnosti BSK.</w:t>
      </w:r>
    </w:p>
    <w:p>
      <w:pPr>
        <w:pStyle w:val="Normal"/>
        <w:ind w:left="2127" w:hanging="1560"/>
        <w:jc w:val="both"/>
        <w:rPr/>
      </w:pPr>
      <w:r>
        <w:rPr>
          <w:rFonts w:cs="Arial;Arial" w:ascii="Arial;Arial" w:hAnsi="Arial;Arial"/>
          <w:i/>
        </w:rPr>
        <w:t>Opatrenie 2.1.  Definovať kľúčové odbory štúdia, pre jednotlivé skupiny odborov</w:t>
      </w:r>
    </w:p>
    <w:p>
      <w:pPr>
        <w:pStyle w:val="Normal"/>
        <w:ind w:left="539" w:hanging="0"/>
        <w:jc w:val="both"/>
        <w:rPr/>
      </w:pPr>
      <w:r>
        <w:rPr>
          <w:rFonts w:eastAsia="Arial;Arial" w:cs="Arial;Arial" w:ascii="Arial;Arial" w:hAnsi="Arial;Arial"/>
          <w:i/>
        </w:rPr>
        <w:t xml:space="preserve">                         </w:t>
      </w:r>
      <w:r>
        <w:rPr>
          <w:rFonts w:cs="Arial;Arial" w:ascii="Arial;Arial" w:hAnsi="Arial;Arial"/>
          <w:i/>
        </w:rPr>
        <w:t>(stavebníctvo, chémia, elektrotechnika atď.).</w:t>
      </w:r>
    </w:p>
    <w:p>
      <w:pPr>
        <w:pStyle w:val="Normal"/>
        <w:ind w:left="539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2.</w:t>
        <w:tab/>
        <w:t>Utlmiť alebo zrušiť neperspektívne odbory.</w:t>
      </w:r>
    </w:p>
    <w:p>
      <w:pPr>
        <w:pStyle w:val="Normal"/>
        <w:ind w:left="2160" w:hanging="1621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3.</w:t>
        <w:tab/>
        <w:t>Zaradiť do siete odbory pre potreby podnikateľskej sféry v regióne (uzatvárať zmluvy s podnikateľmi o odbornej praxi a následnom zamestnaní).</w:t>
      </w:r>
    </w:p>
    <w:p>
      <w:pPr>
        <w:pStyle w:val="Normal"/>
        <w:ind w:left="539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4.</w:t>
        <w:tab/>
        <w:t>Zhodnotiť dopad racionalizačného procesu.</w:t>
      </w:r>
    </w:p>
    <w:p>
      <w:pPr>
        <w:pStyle w:val="Normal"/>
        <w:numPr>
          <w:ilvl w:val="0"/>
          <w:numId w:val="64"/>
        </w:numPr>
        <w:ind w:left="567" w:hanging="567"/>
        <w:jc w:val="both"/>
        <w:rPr/>
      </w:pPr>
      <w:r>
        <w:rPr>
          <w:rFonts w:cs="Arial;Arial" w:ascii="Arial;Arial" w:hAnsi="Arial;Arial"/>
          <w:b/>
          <w:bCs/>
          <w:i/>
          <w:iCs/>
        </w:rPr>
        <w:t xml:space="preserve">Priorita č. 3: </w:t>
      </w:r>
      <w:r>
        <w:rPr>
          <w:rFonts w:cs="Arial;Arial" w:ascii="Arial;Arial" w:hAnsi="Arial;Arial"/>
          <w:bCs/>
          <w:iCs/>
        </w:rPr>
        <w:t>Pokračovať v optimalizácii siete stredných škôl koncentráciou odborného vzdelávania a prípravy do tzv. centier odborného vzdelávania a prípravy vo všetkých odvetviach v územnej pôsobnosti BSK.</w:t>
      </w:r>
    </w:p>
    <w:p>
      <w:pPr>
        <w:pStyle w:val="Normal"/>
        <w:ind w:left="2161" w:hanging="1622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3.1.</w:t>
        <w:tab/>
        <w:t>Prehodnotiť opodstatnenosť existencie škôl z hľadiska kapacitného využitia a možných vplyvov zmien na trhu práce.</w:t>
      </w:r>
    </w:p>
    <w:p>
      <w:pPr>
        <w:pStyle w:val="Normal"/>
        <w:ind w:left="2161" w:hanging="1622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3.2.</w:t>
        <w:tab/>
        <w:t>Prehodnotiť opodstatnenosť existencie škôl a školských zariadení z hľadiska hospodárnosti a efektívnosti vynakladaných prostriedkov.</w:t>
      </w:r>
    </w:p>
    <w:p>
      <w:pPr>
        <w:pStyle w:val="Normal"/>
        <w:ind w:left="2161" w:hanging="1622"/>
        <w:jc w:val="both"/>
        <w:rPr/>
      </w:pPr>
      <w:r>
        <w:rPr>
          <w:rFonts w:cs="Arial;Arial" w:ascii="Arial;Arial" w:hAnsi="Arial;Arial"/>
          <w:i/>
        </w:rPr>
        <w:t xml:space="preserve">Opatrenie 3.3. </w:t>
        <w:tab/>
        <w:t xml:space="preserve">Prehodnotiť súčasnú sieť škôl z hľadiska profilácie jednotlivých škôl na podmienky regiónu, zamestnanosti a vznik univerzálnych a pilotných vzdelávacích centier.                               </w:t>
      </w:r>
    </w:p>
    <w:p>
      <w:pPr>
        <w:pStyle w:val="Normal"/>
        <w:ind w:left="2161" w:hanging="1622"/>
        <w:jc w:val="both"/>
        <w:rPr/>
      </w:pPr>
      <w:r>
        <w:rPr>
          <w:rFonts w:cs="Arial;Arial" w:ascii="Arial;Arial" w:hAnsi="Arial;Arial"/>
          <w:i/>
        </w:rPr>
        <w:t xml:space="preserve">Opatrenie 3.4. </w:t>
        <w:tab/>
        <w:t>Zhodnotiť dopad optimalizačného procesu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 Analýza súčasného stavu OVP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Analýza súčasného stavu vychádza z porovnávania kľúčových údajov doteraz spracovaných materiálov a podkladov v priebehu školských rokov 2006/2007 až 2009/2010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1.  Stav plnenia úloh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III.1.1. Optimalizácia štruktúry odborov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color w:val="FF0000"/>
          <w:szCs w:val="28"/>
        </w:rPr>
      </w:pPr>
      <w:r>
        <w:rPr>
          <w:rFonts w:cs="Arial;Arial" w:ascii="Arial;Arial" w:hAnsi="Arial;Arial"/>
          <w:szCs w:val="28"/>
        </w:rPr>
        <w:tab/>
        <w:t>Pre hodnotenie stavu optimalizácie štruktúry učebných a študijných odborov bola porovnaná sústava študijných a učebných odborov v školskom roku 2006/2007 a  2009/2010. Vývoj počtu žiakov, odborov a zameraní je uvedený v tabuľke č. 01.</w:t>
      </w:r>
    </w:p>
    <w:p>
      <w:pPr>
        <w:pStyle w:val="Heading6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hľad podľa skupín odborov - Tabuľka č. 01</w:t>
      </w:r>
      <w:r>
        <w:rPr>
          <w:rFonts w:cs="Arial;Arial" w:ascii="Arial;Arial" w:hAnsi="Arial;Arial"/>
          <w:color w:val="FF0000"/>
        </w:rPr>
        <w:t xml:space="preserve"> </w:t>
      </w:r>
      <w:r>
        <w:rPr>
          <w:rFonts w:cs="Arial;Arial" w:ascii="Arial;Arial" w:hAnsi="Arial;Arial"/>
        </w:rPr>
        <w:t xml:space="preserve"> </w:t>
      </w:r>
    </w:p>
    <w:tbl>
      <w:tblPr>
        <w:tblW w:w="9057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2"/>
        <w:gridCol w:w="861"/>
        <w:gridCol w:w="850"/>
        <w:gridCol w:w="709"/>
        <w:gridCol w:w="835"/>
      </w:tblGrid>
      <w:tr>
        <w:trPr>
          <w:trHeight w:val="794" w:hRule="atLeast"/>
        </w:trPr>
        <w:tc>
          <w:tcPr>
            <w:tcW w:w="5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Skupina odborov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Počet žiakov celkom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Počet odborov a zameraní</w:t>
            </w:r>
          </w:p>
        </w:tc>
      </w:tr>
      <w:tr>
        <w:trPr>
          <w:trHeight w:val="357" w:hRule="atLeast"/>
        </w:trPr>
        <w:tc>
          <w:tcPr>
            <w:tcW w:w="58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lineRule="auto" w:line="360" w:before="0" w:after="0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Kód a názov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6/0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9/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6/07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9/1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  Strojárstvo a ostatná kovospracúvacia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  Strojárstvo a ostatná kovospracúvacia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3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  Elektrotechnik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 22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7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8  Ostatná technická chémi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9  Potravin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8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  Textil a odevníc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3  Spracúvanie dreva a výroba hudobných nástrojov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4  Polygrafia, spracúvanie papiera, filmu a fotograf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8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6  Stavebníctvo, geodézia a kartografia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7  Doprava, pošty a telekomunikác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9  Špeciálne technické odbor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8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  Poľnohospodárstvo a lesné hospod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5  Poľnohospodárstvo a lesné hospod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3  Zdravotníc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8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2  Ekonomické ved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3  Ekonomika a organizácia, obchod a služb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35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2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4  Ekonomika a organizácia, obchod a služb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26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6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2  Publicistika, knihovníctvo a vedecké informác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6  Učiteľstvo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2  Umenie,úžitkové umenie a ručná umeleckoremeselná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5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4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5  Umenie,úžitkové umenie a ručná umeleckoremeselná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 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dborné vzdelávanie celk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8 22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15 4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34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9  Gymnázium - 4-ročné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 2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auto" w:line="360" w:before="240" w:after="6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Gymnázium celk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7 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6 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oz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V celkovom súčte nie sú započítaní tzv. ostatní žiaci, napr. externé, diaľkové štúdiu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Skupina odborov 23 a 24 strojárstvo a ostatná kovospracúvacia výroba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</w:t>
      </w:r>
      <w:r>
        <w:rPr>
          <w:rFonts w:eastAsia="Arial Unicode MS" w:cs="Arial;Arial" w:ascii="Arial;Arial" w:hAnsi="Arial;Arial"/>
          <w:b/>
          <w:bCs/>
          <w:i/>
          <w:iCs/>
        </w:rPr>
        <w:t> skupine 23</w:t>
      </w:r>
      <w:r>
        <w:rPr>
          <w:rFonts w:eastAsia="Arial Unicode MS" w:cs="Arial;Arial" w:ascii="Arial;Arial" w:hAnsi="Arial;Arial"/>
        </w:rPr>
        <w:t xml:space="preserve"> sa pripravujú žiaci v študijných odboroch, ktoré poskytujú úplné stredné odborné   vzdelanie   (maturitná   skúška).  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7 odborov a zameraní v roku 2006/2007 sa pripravovali žiaci v 4 odboroch a zameraniach,  v školskom  roku  2007/2008 sa pripravovali  v 2 odboroch a v roku 2009/2010 sa pripravujú z celkového počtu 4 odborov  v 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3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94" w:dyaOrig="24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55pt;height:123.85pt" filled="f" o:ole="">
            <v:imagedata r:id="rId6" o:title=""/>
          </v:shape>
          <o:OLEObject Type="Embed" ProgID="" ShapeID="ole_rId5" DrawAspect="Content" ObjectID="_866375780" r:id="rId5"/>
        </w:object>
      </w:r>
      <w:r>
        <w:rPr>
          <w:rFonts w:eastAsia="Arial;Arial" w:cs="Arial;Arial" w:ascii="Arial;Arial" w:hAnsi="Arial;Arial"/>
        </w:rPr>
        <w:t xml:space="preserve">            </w:t>
      </w:r>
      <w:r>
        <w:rPr>
          <w:rFonts w:cs="Arial;Arial" w:ascii="Arial;Arial" w:hAnsi="Arial;Arial"/>
        </w:rPr>
        <w:object w:dxaOrig="4140" w:dyaOrig="2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6.8pt;height:120.15pt" filled="f" o:ole="">
            <v:imagedata r:id="rId8" o:title=""/>
          </v:shape>
          <o:OLEObject Type="Embed" ProgID="" ShapeID="ole_rId7" DrawAspect="Content" ObjectID="_935106207" r:id="rId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49 žiakov a v školskom roku 2009/2010 sa pripravuje 180 žiakov, čo je pokles o 69 žiakov.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4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3 odborov a zameraní v roku 2006/2007 sa pripravovali žiaci v 17 odboroch a zameraniach,  v školskom  roku  2007/2008 v 16 odboroch a v roku 2009/2010 sa pripravujú z celkového počtu 32 odborov  v 15 odboroch.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4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125" w:dyaOrig="25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6.1pt;height:127.55pt" filled="f" o:ole="">
            <v:imagedata r:id="rId10" o:title=""/>
          </v:shape>
          <o:OLEObject Type="Embed" ProgID="" ShapeID="ole_rId9" DrawAspect="Content" ObjectID="_1108209092" r:id="rId9"/>
        </w:object>
      </w:r>
      <w:r>
        <w:rPr>
          <w:rFonts w:eastAsia="Arial;Arial" w:cs="Arial;Arial" w:ascii="Arial;Arial" w:hAnsi="Arial;Arial"/>
        </w:rPr>
        <w:t xml:space="preserve">             </w:t>
      </w:r>
      <w:r>
        <w:rPr>
          <w:rFonts w:cs="Arial;Arial" w:ascii="Arial;Arial" w:hAnsi="Arial;Arial"/>
        </w:rPr>
        <w:object w:dxaOrig="4035" w:dyaOrig="25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1.55pt;height:126.85pt" filled="f" o:ole="">
            <v:imagedata r:id="rId12" o:title=""/>
          </v:shape>
          <o:OLEObject Type="Embed" ProgID="" ShapeID="ole_rId11" DrawAspect="Content" ObjectID="_1762752430" r:id="rId11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301 žiakov a v školskom roku 2009/2010 808 žiakov, čo je pokles o 493 žiakov.</w: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26 elektrotechnika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6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3 odborov a zameraní v roku 2006/2007 sa pripravovali žiaci v 17 odboroch a zameraniach,  v školskom  roku  2007/2008 sa pripravovali  v 9 odboroch a v roku 2009/2010 sa pripravujú z celkového počtu 21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5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5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1.55pt;height:127.55pt" filled="f" o:ole="">
            <v:imagedata r:id="rId14" o:title=""/>
          </v:shape>
          <o:OLEObject Type="Embed" ProgID="" ShapeID="ole_rId13" DrawAspect="Content" ObjectID="_646189822" r:id="rId13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45" w:dyaOrig="25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7.1pt;height:127.55pt" filled="f" o:ole="">
            <v:imagedata r:id="rId16" o:title=""/>
          </v:shape>
          <o:OLEObject Type="Embed" ProgID="" ShapeID="ole_rId15" DrawAspect="Content" ObjectID="_914622920" r:id="rId15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V  školskom  roku  2006/2007   sa  pripravovalo  v uvedenej  skupine odborov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2 223 žiakov a v školskom roku 2009/2010 sa pripravuje 1744 žiakov, čo je pokles o 479 žiakov.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8 ostatná technická chémia</w:t>
      </w:r>
    </w:p>
    <w:p>
      <w:pPr>
        <w:pStyle w:val="Normal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8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20 odborov a zameraní v roku 2006/2007 sa pripravovali žiaci v 6 odboroch a zameraniach,  v školskom  roku  2007/2008 sa pripravovali  v 7 odboroch a v roku 2009/2010 sa pripravujú z celkového počtu 20 odborov  v 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6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</w:rPr>
      </w:pPr>
      <w:r>
        <w:rPr>
          <w:rFonts w:cs="Arial;Arial" w:ascii="Arial;Arial" w:hAnsi="Arial;Arial"/>
        </w:rPr>
        <w:object w:dxaOrig="3960" w:dyaOrig="25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7.85pt;height:127.55pt" filled="f" o:ole="">
            <v:imagedata r:id="rId18" o:title=""/>
          </v:shape>
          <o:OLEObject Type="Embed" ProgID="" ShapeID="ole_rId17" DrawAspect="Content" ObjectID="_1616211866" r:id="rId17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5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1.85pt;height:127.55pt" filled="f" o:ole="">
            <v:imagedata r:id="rId20" o:title=""/>
          </v:shape>
          <o:OLEObject Type="Embed" ProgID="" ShapeID="ole_rId19" DrawAspect="Content" ObjectID="_2117801944" r:id="rId19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15 žiakov a v školskom roku 2009/2010 sa pripravuje 107 žiakov, čo je pokles o 8 žiakov.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9 potravinárstvo</w:t>
      </w:r>
    </w:p>
    <w:p>
      <w:pPr>
        <w:pStyle w:val="Normal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9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0 odborov a zameraní v roku 2006/2007 sa pripravovali žiaci v 9 odboroch a zameraniach,  v školskom  roku  2007/2008 sa pripravovali  v 7 odboroch a v roku 2009/2010 sa pripravujú z celkového počtu 30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7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4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2.4pt;height:123.85pt" filled="f" o:ole="">
            <v:imagedata r:id="rId22" o:title=""/>
          </v:shape>
          <o:OLEObject Type="Embed" ProgID="" ShapeID="ole_rId21" DrawAspect="Content" ObjectID="_1316379026" r:id="rId21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4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7.85pt;height:123.85pt" filled="f" o:ole="">
            <v:imagedata r:id="rId24" o:title=""/>
          </v:shape>
          <o:OLEObject Type="Embed" ProgID="" ShapeID="ole_rId23" DrawAspect="Content" ObjectID="_1204054271" r:id="rId23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82 žiakov a v školskom roku 2009/2010 sa pripravuje 223 žiakov, čo je pokles o 259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1 textil a odevníctvo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1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11 odborov a zameraní v roku 2006/2007 sa pripravovali žiaci v 4 odboroch a zameraniach,  v školskom  roku  2007/2008 sa pripravovali  v 4 odboroch a v roku 2009/2010 sa pripravujú z celkového počtu 11 odborov  v 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8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45" w:dyaOrig="273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7.25pt;height:136.5pt" filled="f" o:ole="">
            <v:imagedata r:id="rId26" o:title=""/>
          </v:shape>
          <o:OLEObject Type="Embed" ProgID="" ShapeID="ole_rId25" DrawAspect="Content" ObjectID="_118719301" r:id="rId25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71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8pt;height:135.75pt" filled="f" o:ole="">
            <v:imagedata r:id="rId28" o:title=""/>
          </v:shape>
          <o:OLEObject Type="Embed" ProgID="" ShapeID="ole_rId27" DrawAspect="Content" ObjectID="_1455292947" r:id="rId2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02 žiakov a v školskom roku 2009/2010 sa pripravuje 89 žiakov, čo je pokles o 13 žiakov.</w:t>
      </w:r>
    </w:p>
    <w:p>
      <w:pPr>
        <w:pStyle w:val="Heading6"/>
        <w:spacing w:lineRule="auto" w:line="360"/>
        <w:jc w:val="both"/>
        <w:rPr/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3 spracúvanie dreva a výroba hudobných nástrojov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3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1 odborov a zameraní v roku 2006/2007 sa pripravovali žiaci v 6 odboroch a zameraniach,  v školskom  roku  2007/2008 sa pripravovali  v 6 odboroch a v roku 2009/2010 sa pripravujú z celkového počtu 10 odborov  v 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9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7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2.4pt;height:136.55pt" filled="f" o:ole="">
            <v:imagedata r:id="rId30" o:title=""/>
          </v:shape>
          <o:OLEObject Type="Embed" ProgID="" ShapeID="ole_rId29" DrawAspect="Content" ObjectID="_1184715633" r:id="rId29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73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8pt;height:136.5pt" filled="f" o:ole="">
            <v:imagedata r:id="rId32" o:title=""/>
          </v:shape>
          <o:OLEObject Type="Embed" ProgID="" ShapeID="ole_rId31" DrawAspect="Content" ObjectID="_1951004173" r:id="rId3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67 žiakov a v školskom roku 2009/2010 sa pripravuje 47 žiakov, čo je pokles o 220 žiakov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4 polygrafia, spracúvanie papiera, filmu a fotografie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4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vzdelanie (záverečná skúška). Odborné vzdelávanie a príprava sa realizuje na  jednej  strednej odbornej škole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9 odborov a zameraní v roku 2006/2007 sa pripravovali žiaci v 5 odboroch a zameraniach,  v školskom  roku  2007/2008 sa pripravovali  v 5 odboroch a v roku 2009/2010 sa pripravujú z celkového počtu 9 odborov  v 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0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85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1.55pt;height:142.6pt" filled="f" o:ole="">
            <v:imagedata r:id="rId34" o:title=""/>
          </v:shape>
          <o:OLEObject Type="Embed" ProgID="" ShapeID="ole_rId33" DrawAspect="Content" ObjectID="_897734518" r:id="rId33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4035" w:dyaOrig="273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1.75pt;height:136.5pt" filled="f" o:ole="">
            <v:imagedata r:id="rId36" o:title=""/>
          </v:shape>
          <o:OLEObject Type="Embed" ProgID="" ShapeID="ole_rId35" DrawAspect="Content" ObjectID="_1195974725" r:id="rId35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86 žiakov a v školskom roku 2009/2010 sa pripravuje 478 žiakov, čo je pokles o 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6 stavebníctvo, geodézia a kartografia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6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7 odborov a zameraní v roku 2006/2007 sa pripravovali žiaci v 13 odboroch a zameraniach,  v školskom  roku  2007/2008 sa pripravovali  v 12 odboroch a v roku 2009/2010 sa pripravujú z celkového počtu 25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1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3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7.85pt;height:136.55pt" filled="f" o:ole="">
            <v:imagedata r:id="rId38" o:title=""/>
          </v:shape>
          <o:OLEObject Type="Embed" ProgID="" ShapeID="ole_rId37" DrawAspect="Content" ObjectID="_1778815328" r:id="rId37"/>
        </w:object>
      </w:r>
      <w:r>
        <w:rPr>
          <w:rFonts w:eastAsia="Arial;Arial" w:cs="Arial;Arial" w:ascii="Arial;Arial" w:hAnsi="Arial;Arial"/>
        </w:rPr>
        <w:t xml:space="preserve">                  </w:t>
      </w:r>
      <w:r>
        <w:rPr>
          <w:rFonts w:cs="Arial;Arial" w:ascii="Arial;Arial" w:hAnsi="Arial;Arial"/>
        </w:rPr>
        <w:object w:dxaOrig="3885" w:dyaOrig="27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4.1pt;height:136.55pt" filled="f" o:ole="">
            <v:imagedata r:id="rId40" o:title=""/>
          </v:shape>
          <o:OLEObject Type="Embed" ProgID="" ShapeID="ole_rId39" DrawAspect="Content" ObjectID="_1953111259" r:id="rId39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880 žiakov a v školskom roku 2009/2010 sa pripravuje 522 žiakov, čo je pokles o 35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7 doprava, pošta a telekomunikácie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7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3 odborov a zameraní v roku 2006/2007 sa pripravovali žiaci v 13 odboroch a zameraniach,  v školskom  roku  2007/2008 sa pripravovali  v 8 odboroch a v roku 2009/2010 sa pripravujú z celkového počtu 21 odborov  v 6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2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47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2.4pt;height:123.85pt" filled="f" o:ole="">
            <v:imagedata r:id="rId42" o:title=""/>
          </v:shape>
          <o:OLEObject Type="Embed" ProgID="" ShapeID="ole_rId41" DrawAspect="Content" ObjectID="_1333457113" r:id="rId41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47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7.85pt;height:123.85pt" filled="f" o:ole="">
            <v:imagedata r:id="rId44" o:title=""/>
          </v:shape>
          <o:OLEObject Type="Embed" ProgID="" ShapeID="ole_rId43" DrawAspect="Content" ObjectID="_1992286364" r:id="rId43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200 žiakov a v školskom roku 2009/2010 sa pripravuje 991 žiakov, čo je pokles o 209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9 špeciálne technické odbory</w:t>
      </w:r>
    </w:p>
    <w:p>
      <w:pPr>
        <w:pStyle w:val="Normal"/>
        <w:ind w:firstLine="708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9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 (maturitná   skúška).   Odborné   vzdelávanie              a  príprava   sa   realizuje na  stredných odborných školách.</w: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8 odborov a zameraní v roku 2006/2007 sa pripravovali žiaci v 7 odboroch a zameraniach,  v školskom  roku  2007/2008 sa pripravovali  v 8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odboroch a v roku 2009/2010 sa pripravujú z celkového počtu 8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13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4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1.55pt;height:123.85pt" filled="f" o:ole="">
            <v:imagedata r:id="rId46" o:title=""/>
          </v:shape>
          <o:OLEObject Type="Embed" ProgID="" ShapeID="ole_rId45" DrawAspect="Content" ObjectID="_696692370" r:id="rId45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4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7.85pt;height:123.85pt" filled="f" o:ole="">
            <v:imagedata r:id="rId48" o:title=""/>
          </v:shape>
          <o:OLEObject Type="Embed" ProgID="" ShapeID="ole_rId47" DrawAspect="Content" ObjectID="_1456838348" r:id="rId4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88 žiakov a v školskom roku 2009/2010 sa pripravuje 560 žiakov, čo je pokles o 22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y odborov 42 a 45 poľnohospodárstvo a lesné hospodárstvo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42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   vzdelanie   (maturitná   skúška).   Odborné   vzdelávanie            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3 odborov a zameraní v roku 2006/2007 sa pripravovali žiaci v 9 odboroch a zameraniach,  v školskom  roku  2007/2008 sa pripravovali  v 9 odboroch a v roku 2009/2010 sa pripravujú z celkového počtu 22 odborov  v 10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4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125" w:dyaOrig="285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6.25pt;height:142.5pt" filled="f" o:ole="">
            <v:imagedata r:id="rId50" o:title=""/>
          </v:shape>
          <o:OLEObject Type="Embed" ProgID="" ShapeID="ole_rId49" DrawAspect="Content" ObjectID="_1986958225" r:id="rId49"/>
        </w:object>
      </w:r>
      <w:r>
        <w:rPr>
          <w:rFonts w:eastAsia="Arial;Arial" w:cs="Arial;Arial" w:ascii="Arial;Arial" w:hAnsi="Arial;Arial"/>
        </w:rPr>
        <w:t xml:space="preserve">             </w:t>
      </w:r>
      <w:r>
        <w:rPr>
          <w:rFonts w:cs="Arial;Arial" w:ascii="Arial;Arial" w:hAnsi="Arial;Arial"/>
        </w:rPr>
        <w:object w:dxaOrig="4035" w:dyaOrig="277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1.75pt;height:138.75pt" filled="f" o:ole="">
            <v:imagedata r:id="rId52" o:title=""/>
          </v:shape>
          <o:OLEObject Type="Embed" ProgID="" ShapeID="ole_rId51" DrawAspect="Content" ObjectID="_1069615994" r:id="rId5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V školskom roku 2006/2007 sa pripravovalo v uvedenej skupine odborov 524 žiakov a v školskom roku 2009/2010 sa pripravuje 360 žiakov, čo je pokles o 164 žiakov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45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 vzdelanie   (záverečná   skúška).   Odborné   vzdelávanie   a 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3 odborov a zameraní v roku 2006/2007 sa pripravovali žiaci v 9 odboroch a zameraniach,  v školskom  roku  2007/2008 sa pripravovali  v 7 odboroch a v roku 2009/2010 sa pripravujú z celkového počtu 13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5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86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1.55pt;height:143.45pt" filled="f" o:ole="">
            <v:imagedata r:id="rId54" o:title=""/>
          </v:shape>
          <o:OLEObject Type="Embed" ProgID="" ShapeID="ole_rId53" DrawAspect="Content" ObjectID="_1119682161" r:id="rId53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7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7.85pt;height:137.4pt" filled="f" o:ole="">
            <v:imagedata r:id="rId56" o:title=""/>
          </v:shape>
          <o:OLEObject Type="Embed" ProgID="" ShapeID="ole_rId55" DrawAspect="Content" ObjectID="_1719756321" r:id="rId55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06 žiakov a v školskom roku 2009/2010 sa pripravuje 135 žiakov, čo je pokles o 71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53 zdravotníctvo</w:t>
      </w:r>
    </w:p>
    <w:p>
      <w:pPr>
        <w:pStyle w:val="Normal"/>
        <w:jc w:val="both"/>
        <w:rPr>
          <w:rFonts w:ascii="Arial;Arial" w:hAnsi="Arial;Arial" w:eastAsia="Arial Unicode MS" w:cs="Arial;Arial"/>
          <w:color w:val="FF0000"/>
        </w:rPr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53 </w:t>
      </w:r>
      <w:r>
        <w:rPr>
          <w:rFonts w:eastAsia="Arial Unicode MS" w:cs="Arial;Arial" w:ascii="Arial;Arial" w:hAnsi="Arial;Arial"/>
        </w:rPr>
        <w:t>sa pripravujú žiaci v študijných odboroch, ktoré poskytujú úplne stredné odborné    vzdelanie   (maturitná   skúška).   Odborné   vzdelávanie                a  príprava   sa   realizuje na  stredných zdravotnícky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7 odborov a zameraní v roku 2006/2007 sa pripravovali žiaci v 14 odboroch a zameraniach,  v školskom  roku  2007/2008 sa pripravovali  v 10 odboroch a v roku 2009/2010 sa pripravujú z celkového počtu 21 odborov  v 1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6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/>
        <w:object w:dxaOrig="4125" w:dyaOrig="27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6.1pt;height:137.4pt" filled="f" o:ole="">
            <v:imagedata r:id="rId58" o:title=""/>
          </v:shape>
          <o:OLEObject Type="Embed" ProgID="" ShapeID="ole_rId57" DrawAspect="Content" ObjectID="_753773683" r:id="rId57"/>
        </w:object>
      </w:r>
      <w:r>
        <w:rPr/>
        <w:t xml:space="preserve">                </w:t>
      </w:r>
      <w:r>
        <w:rPr/>
        <w:object w:dxaOrig="3960" w:dyaOrig="2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7.85pt;height:135.15pt" filled="f" o:ole="">
            <v:imagedata r:id="rId60" o:title=""/>
          </v:shape>
          <o:OLEObject Type="Embed" ProgID="" ShapeID="ole_rId59" DrawAspect="Content" ObjectID="_1737669503" r:id="rId59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84 žiakov a v školskom roku 2009/2010 sa pripravuje 881 žiakov, čo je nárast o 97 žiakov.</w:t>
      </w:r>
    </w:p>
    <w:p>
      <w:pPr>
        <w:pStyle w:val="Heading6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y odborov 62 ekonomické vedy; 63 a 64 ekonomika a organizácia, obchod a služby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 vzdelanie   (maturitná   skúška).   Odborné   vzdelávanie              a  príprava   sa   realizuje na  stredných odborných školách. Celkový počet 1 odbor, v odbore sa zatiaľ žiaci nepripravovali.</w:t>
      </w:r>
    </w:p>
    <w:p>
      <w:pPr>
        <w:pStyle w:val="Normal"/>
        <w:ind w:firstLine="709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3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  vzdelanie   (maturitná   skúška).    Odborné   vzdelávanie             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2 odborov a zameraní v roku 2006/2007 sa pripravovali žiaci v 10 odboroch a zameraniach,  v školskom  roku  2007/2008 sa pripravovali      v 10 odboroch a v roku 2009/2010 sa pripravujú z celkového počtu 9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7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7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7.85pt;height:138.85pt" filled="f" o:ole="">
            <v:imagedata r:id="rId62" o:title=""/>
          </v:shape>
          <o:OLEObject Type="Embed" ProgID="" ShapeID="ole_rId61" DrawAspect="Content" ObjectID="_1559492806" r:id="rId61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92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1.85pt;height:146.45pt" filled="f" o:ole="">
            <v:imagedata r:id="rId64" o:title=""/>
          </v:shape>
          <o:OLEObject Type="Embed" ProgID="" ShapeID="ole_rId63" DrawAspect="Content" ObjectID="_320270743" r:id="rId63"/>
        </w:objec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školskom roku 2006/2007 sa pripravovalo v uvedenej skupine odborov 3351 žiakov a v školskom roku 2009/2010 sa pripravuje 3248 žiakov, čo je pokles o 103 žiakov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4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 Odborné   vzdelávanie   a príprava   sa   realizuje na 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41 odborov a zameraní v roku 2006/2007 sa pripravovali žiaci v 25 odboroch a zameraniach,  v školskom  roku  2007/2008 sa pripravovali  v 23 odboroch a v roku 2009/2010 sa pripravujú z celkového počtu 35 odborov  v 2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8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7.85pt;height:135.15pt" filled="f" o:ole="">
            <v:imagedata r:id="rId66" o:title=""/>
          </v:shape>
          <o:OLEObject Type="Embed" ProgID="" ShapeID="ole_rId65" DrawAspect="Content" ObjectID="_1288234438" r:id="rId65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62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1.85pt;height:131.4pt" filled="f" o:ole="">
            <v:imagedata r:id="rId68" o:title=""/>
          </v:shape>
          <o:OLEObject Type="Embed" ProgID="" ShapeID="ole_rId67" DrawAspect="Content" ObjectID="_224773923" r:id="rId67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3264 žiakov a v školskom roku 2009/2010 sa pripravuje 2665 žiakov, čo je pokles o 599 žiakov.</w:t>
      </w:r>
    </w:p>
    <w:p>
      <w:pPr>
        <w:pStyle w:val="Heading6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y odborov 72 publicistika, knihovníctvo a vedecké informácie a 76 učiteľstvo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7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. Odborné vzdelávanie sa realizuje na  strednej  odbornej škole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 odborov a zameraní v roku 2006/2007 sa pripravovali žiaci v 2 odboroch a zameraniach,  v školskom  roku  2007/2008 sa pripravovali  v 1 odbore a v roku 2009/2010 sa pripravujú z celkového počtu 2 odborov  v 1 odbore. 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9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840" w:dyaOrig="259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2pt;height:129.75pt" filled="f" o:ole="">
            <v:imagedata r:id="rId70" o:title=""/>
          </v:shape>
          <o:OLEObject Type="Embed" ProgID="" ShapeID="ole_rId69" DrawAspect="Content" ObjectID="_1350057297" r:id="rId69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930" w:dyaOrig="259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6.25pt;height:129.85pt" filled="f" o:ole="">
            <v:imagedata r:id="rId72" o:title=""/>
          </v:shape>
          <o:OLEObject Type="Embed" ProgID="" ShapeID="ole_rId71" DrawAspect="Content" ObjectID="_453268524" r:id="rId7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03 žiakov a v školskom roku 2009/2010 sa pripravuje 286 žiakov, čo je pokles o 117 žiakov.</w:t>
      </w:r>
    </w:p>
    <w:p>
      <w:pPr>
        <w:pStyle w:val="Normal"/>
        <w:ind w:firstLine="708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76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(maturitná   skúška).    Odborné   vzdelávanie               a 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3 odborov a zameraní v roku 2006/2007 sa pripravovali žiaci v 3 odboroch a zameraniach,  v školskom  roku  2007/2008 sa pripravovali  v 3 odboroch a v roku 2009/2010 sa pripravujú z celkového počtu 6 odborov  v 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0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885" w:dyaOrig="238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4.1pt;height:119.4pt" filled="f" o:ole="">
            <v:imagedata r:id="rId74" o:title=""/>
          </v:shape>
          <o:OLEObject Type="Embed" ProgID="" ShapeID="ole_rId73" DrawAspect="Content" ObjectID="_1981214799" r:id="rId73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4005" w:dyaOrig="238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0.1pt;height:119.4pt" filled="f" o:ole="">
            <v:imagedata r:id="rId76" o:title=""/>
          </v:shape>
          <o:OLEObject Type="Embed" ProgID="" ShapeID="ole_rId75" DrawAspect="Content" ObjectID="_1246785021" r:id="rId75"/>
        </w:object>
      </w:r>
      <w:r>
        <w:rPr>
          <w:rFonts w:eastAsia="Arial;Arial" w:cs="Arial;Arial" w:ascii="Arial;Arial" w:hAnsi="Arial;Arial"/>
        </w:rPr>
        <w:t xml:space="preserve">               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03 žiakov a v školskom roku 2009/2010 sa pripravuje 650 žiakov, čo je pokles o 53 žiakov.</w:t>
      </w:r>
    </w:p>
    <w:p>
      <w:pPr>
        <w:pStyle w:val="Heading6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y odborov 82 a 85 umenie, úžitkové umenie a ručná umelecko-remeselná výroba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8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(maturitná    skúška).   Odborné   vzdelávanie               a 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42 odborov a zameraní v roku 2006/2007 sa pripravovali žiaci v 41 odboroch a zameraniach,  v školskom  roku  2007/2008 sa pripravovali  v 23 odboroch a v roku 2009/2010 sa pripravujú z celkového počtu 42 odborov  v 2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1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20" w:dyaOrig="247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0.85pt;height:123.85pt" filled="f" o:ole="">
            <v:imagedata r:id="rId78" o:title=""/>
          </v:shape>
          <o:OLEObject Type="Embed" ProgID="" ShapeID="ole_rId77" DrawAspect="Content" ObjectID="_671352342" r:id="rId77"/>
        </w:object>
      </w:r>
      <w:r>
        <w:rPr>
          <w:rFonts w:eastAsia="Arial;Arial" w:cs="Arial;Arial" w:ascii="Arial;Arial" w:hAnsi="Arial;Arial"/>
        </w:rPr>
        <w:t xml:space="preserve">                 </w:t>
      </w:r>
      <w:r>
        <w:rPr>
          <w:rFonts w:cs="Arial;Arial" w:ascii="Arial;Arial" w:hAnsi="Arial;Arial"/>
        </w:rPr>
        <w:object w:dxaOrig="3915" w:dyaOrig="247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5.55pt;height:123.85pt" filled="f" o:ole="">
            <v:imagedata r:id="rId80" o:title=""/>
          </v:shape>
          <o:OLEObject Type="Embed" ProgID="" ShapeID="ole_rId79" DrawAspect="Content" ObjectID="_1093931498" r:id="rId79"/>
        </w:objec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506 žiakov a v školskom roku 2009/2010 sa pripravuje 1444 žiakov, čo je pokles o 62 žiakov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85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6 odborov a zameraní v roku 2006/2007 sa pripravovali žiaci v 3 odboroch a zameraniach,  v školskom  roku  2007/2008 sa pripravovali  v 2 odboroch a v roku 2009/2010 sa pripravujú z celkového počtu 6 odborov  v 2 odboro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2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/>
        <w:object w:dxaOrig="4050" w:dyaOrig="247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2.4pt;height:123.85pt" filled="f" o:ole="">
            <v:imagedata r:id="rId82" o:title=""/>
          </v:shape>
          <o:OLEObject Type="Embed" ProgID="" ShapeID="ole_rId81" DrawAspect="Content" ObjectID="_1577489705" r:id="rId81"/>
        </w:object>
      </w:r>
      <w:r>
        <w:rPr/>
        <w:t xml:space="preserve">                 </w:t>
      </w:r>
      <w:r>
        <w:rPr/>
        <w:object w:dxaOrig="3945" w:dyaOrig="247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7.1pt;height:123.85pt" filled="f" o:ole="">
            <v:imagedata r:id="rId84" o:title=""/>
          </v:shape>
          <o:OLEObject Type="Embed" ProgID="" ShapeID="ole_rId83" DrawAspect="Content" ObjectID="_34197572" r:id="rId83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96 žiakov a v školskom roku 2009/2010 sa pripravuje 25 žiakov, čo je pokles o 71 žiakov.</w:t>
      </w:r>
    </w:p>
    <w:p>
      <w:pPr>
        <w:pStyle w:val="Zoznamsodrkami3"/>
        <w:rPr>
          <w:rFonts w:ascii="Arial;Arial" w:hAnsi="Arial;Arial" w:eastAsia="Arial Unicode MS" w:cs="Arial;Arial"/>
        </w:rPr>
      </w:pPr>
      <w:r>
        <w:rPr>
          <w:rFonts w:eastAsia="Arial Unicode MS" w:cs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79 gymnázium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>V </w:t>
      </w:r>
      <w:r>
        <w:rPr>
          <w:rFonts w:eastAsia="Arial Unicode MS" w:cs="Arial;Arial" w:ascii="Arial;Arial" w:hAnsi="Arial;Arial"/>
          <w:b/>
          <w:bCs/>
          <w:i/>
        </w:rPr>
        <w:t>skupine 79</w:t>
      </w:r>
      <w:r>
        <w:rPr>
          <w:rFonts w:eastAsia="Arial Unicode MS" w:cs="Arial;Arial" w:ascii="Arial;Arial" w:hAnsi="Arial;Arial"/>
          <w:bCs/>
        </w:rPr>
        <w:t xml:space="preserve"> sa pripravujú žiaci v študijných odboroch, ktoré poskytujú úplné stredné vzdelanie ukončené maturitnou skúškou. Vzdelávanie sa realizuje na gymnáziách, resp. na spojených školách, ktoré majú  organizačnú zložku gymnázium.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 xml:space="preserve">V odbore gymnázium sa žiaci pripravujú v 7 zameraniach (gymnázium, gymnázium – matematika, cudzie jazyky, telesná výchova, bilingválne štúdium, informatika, ekológia a cudzie jazyky, umelecká výchova)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 xml:space="preserve">01. 09. 2009 nadobudla účinnosť vyhláška MŠ SR č. 282/2009 o stredných školách, ktorá zrušila zamerania s výnimkou všeobecného 7902 5 gymnázium, 74 - bilingválne štúdium a 77 – šport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>V školskom roku 2006/07 v  gymnáziách študovalo  celkom 7 717 žiakov, z toho 4 289 v štvorročnej forme, v školskom roku 2009/10 študuje celkovo na gymnáziách 6 895 žiakov, z toho 3 728 v štvorročnom (resp. päťročnom štúdiu). Pokles  žiakov o 822 (o 561 v štvorročnom štúdiu) je spôsobený poklesom populačnej krivky a zároveň poklesom výkonov pre osemročné gymnáziá, čo upravuje zákon č. 245/2008 Z. z. o výchove a vzdelávaní (školský zákon) a o zmene a doplnení niektorých zákonov v znení neskorších predpisov.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– graf č. 23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                              </w:t>
      </w:r>
      <w:r>
        <w:rPr>
          <w:rFonts w:cs="Arial;Arial" w:ascii="Arial;Arial" w:hAnsi="Arial;Arial"/>
        </w:rPr>
        <w:object w:dxaOrig="5145" w:dyaOrig="2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57.05pt;height:138.15pt" filled="f" o:ole="">
            <v:imagedata r:id="rId86" o:title=""/>
          </v:shape>
          <o:OLEObject Type="Embed" ProgID="" ShapeID="ole_rId85" DrawAspect="Content" ObjectID="_1122125755" r:id="rId85"/>
        </w:object>
      </w:r>
      <w:r>
        <w:rPr>
          <w:rFonts w:eastAsia="Arial;Arial" w:cs="Arial;Arial" w:ascii="Arial;Arial" w:hAnsi="Arial;Arial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1.2. Optimalizácia siete škôl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Pri návrhoch na optimalizáciu siete škôl sa zohľadňovali nasledovné kritériá: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estorové a materiálno-technické vybavenie školy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;Arial" w:ascii="Arial;Arial" w:hAnsi="Arial;Arial"/>
        </w:rPr>
        <w:t>ekonomické ukazovatele (hospodársky výsledok, prenájmy,...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čet žiakov (v súvislosti s kapacitou školy a inými ukazovateľmi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kladba študijných a učebných odborov a záujem žiakov o uvedené odbory, prepojenie s trhom práce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;Arial" w:ascii="Arial;Arial" w:hAnsi="Arial;Arial"/>
        </w:rPr>
        <w:t>kvalita výchovno-vzdelávacieho procesu (hodnotenie ŠŠI, projekty, uplatnenie absolventov na trhu práce, úspechy školy v súťažiach...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dinečnosť školy (školy s celoslovenskou pôsobnosťou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loha, dostupnosť škol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ďalšej časti je uvedený súčasný stav a zmeny, ktoré nastali vsieti SŠ po realizovaní optimalizačných opatrení.</w:t>
      </w:r>
    </w:p>
    <w:p>
      <w:pPr>
        <w:pStyle w:val="Normal"/>
        <w:jc w:val="both"/>
        <w:rPr>
          <w:rFonts w:ascii="Arial;Arial" w:hAnsi="Arial;Arial" w:cs="Arial;Arial"/>
          <w:b/>
          <w:b/>
          <w:smallCaps/>
        </w:rPr>
      </w:pPr>
      <w:r>
        <w:rPr>
          <w:rFonts w:cs="Arial;Arial" w:ascii="Arial;Arial" w:hAnsi="Arial;Arial"/>
          <w:b/>
          <w:smallCaps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23 a 24 strojárstvo a ostatná kovospracúvacia výroba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3</w:t>
      </w:r>
      <w:r>
        <w:rPr>
          <w:rFonts w:eastAsia="Arial Unicode MS" w:cs="Arial;Arial" w:ascii="Arial;Arial" w:hAnsi="Arial;Arial"/>
        </w:rPr>
        <w:t xml:space="preserve"> zabezpečovala a aj zabezpečuje v zriaďovateľskej pôsobnosti BSK len 1 škola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rojnícka, Fajnorovo nábr. 5, 814 75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4</w:t>
      </w:r>
      <w:r>
        <w:rPr>
          <w:rFonts w:eastAsia="Arial Unicode MS" w:cs="Arial;Arial" w:ascii="Arial;Arial" w:hAnsi="Arial;Arial"/>
        </w:rPr>
        <w:t xml:space="preserve"> zabezpečovalo v zriaďovateľskej pôsobnosti BSK 12 škôl, teraz len 8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OŠ, Ivanská cesta 21, 823 75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automobilová, J. Jonáša 5, 843 06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é zo siete škôl a školských zariadení: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 energetické, Pod Holým vrchom, Záhorská Bystrica, 843 51 Bratislava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Štefánikova 9, 902 01 Pezinok</w:t>
      </w:r>
    </w:p>
    <w:p>
      <w:pPr>
        <w:pStyle w:val="Normal"/>
        <w:ind w:left="720" w:hanging="0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ých škôl s organizačnými zložkami: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 Račianska 78, Bratislava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 xml:space="preserve">-  SOŠ Vlčie Hrdlo 50, Bratislava         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, ul. SNP 30, Ivanka pri Dunaji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, J. A. Gagarina, Svätoplukova 33, Bernolákovo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 xml:space="preserve">- SOŠ, Modra  3194 (vyradené zo siete 31. 08. 2009) 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6"/>
        </w:numPr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6 elektrotechnika</w:t>
      </w:r>
    </w:p>
    <w:p>
      <w:pPr>
        <w:pStyle w:val="Normal"/>
        <w:jc w:val="both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6</w:t>
      </w:r>
      <w:r>
        <w:rPr>
          <w:rFonts w:eastAsia="Arial Unicode MS" w:cs="Arial;Arial" w:ascii="Arial;Arial" w:hAnsi="Arial;Arial"/>
        </w:rPr>
        <w:t xml:space="preserve"> zabezpečovalo v zriaďovateľskej pôsobnosti BSK 14 škôl, teraz len 11škôl :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3 75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automobilová, J. Jonáša 5, 843 06 Bratislava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elektrotechnická, Rybničná 59, 831 07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62"/>
        </w:numPr>
        <w:jc w:val="both"/>
        <w:outlineLvl w:val="0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SOŠ, Hlinická 1, 834 01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Hálova 16, 851 01 Bratislava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Arial Unicode MS" w:cs="Arial;Arial" w:ascii="Arial;Arial" w:hAnsi="Arial;Arial"/>
        </w:rPr>
        <w:t>SPŠ elektrotechnická, K. Adlera 5, 841 02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Zochova 9, 811 03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ind w:firstLine="141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é zo siete škôl a školských zariadení:</w:t>
      </w:r>
    </w:p>
    <w:p>
      <w:pPr>
        <w:pStyle w:val="Normal"/>
        <w:numPr>
          <w:ilvl w:val="0"/>
          <w:numId w:val="4"/>
        </w:numPr>
        <w:ind w:left="2145" w:hanging="171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 energetické, Pod Holým vrchom, Záhorská Bystrica, 843 51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5"/>
        </w:numPr>
        <w:ind w:left="1365" w:hanging="93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-  SOŠ Vlčie Hrdlo 50, Bratislava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8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sz w:val="24"/>
          <w:szCs w:val="24"/>
        </w:rPr>
        <w:t>Skupina odborov 28 ostatná technická chémi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8</w:t>
      </w:r>
      <w:r>
        <w:rPr>
          <w:rFonts w:eastAsia="Arial Unicode MS" w:cs="Arial;Arial" w:ascii="Arial;Arial" w:hAnsi="Arial;Arial"/>
        </w:rPr>
        <w:t xml:space="preserve"> zabezpečovali  v zriaďovateľskej pôsobnosti BSK 4 školy, teraz len 3 školy: 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potravinárska, Farského 9, 851 01 Bratislava</w:t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5"/>
        </w:numPr>
        <w:ind w:left="1365" w:hanging="93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-  SOŠ Vlčie Hrdlo 50, Bratislava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29 potravin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9</w:t>
      </w:r>
      <w:r>
        <w:rPr>
          <w:rFonts w:eastAsia="Arial Unicode MS" w:cs="Arial;Arial" w:ascii="Arial;Arial" w:hAnsi="Arial;Arial"/>
        </w:rPr>
        <w:t xml:space="preserve"> zabezpečovali v zriaďovateľskej pôsobnosti BSK 3 školy, teraz len 2 školy: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2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Na pántoch 9, 831 06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á zo siete škôl a školských zariadení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Arial Unicode MS" w:cs="Arial;Arial" w:ascii="Arial;Arial" w:hAnsi="Arial;Arial"/>
        </w:rPr>
        <w:t>SOŠ, Harmincova 1, 841 01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1 textil a odevníc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1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34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Svätoplukova 2, 821 08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á zo siete škôl a školských zariadení:</w:t>
      </w:r>
    </w:p>
    <w:p>
      <w:pPr>
        <w:pStyle w:val="Normal"/>
        <w:numPr>
          <w:ilvl w:val="0"/>
          <w:numId w:val="45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M. R.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3 spracúvanie dreva a výroba hudobných nástrojov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3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3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7"/>
        </w:numPr>
        <w:ind w:left="1425" w:hanging="999"/>
        <w:jc w:val="both"/>
        <w:rPr/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  <w:i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4 polygrafia, spracúvanie papiera, filmu a fotografie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1</w:t>
      </w:r>
      <w:r>
        <w:rPr>
          <w:rFonts w:eastAsia="Arial Unicode MS" w:cs="Arial;Arial" w:ascii="Arial;Arial" w:hAnsi="Arial;Arial"/>
        </w:rPr>
        <w:t xml:space="preserve"> zabezpečovala aj zabezpečuje v zriaďovateľskej pôsobnosti BSK len 1 škola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27"/>
        </w:numPr>
        <w:ind w:left="1425" w:hanging="999"/>
        <w:jc w:val="both"/>
        <w:rPr/>
      </w:pPr>
      <w:r>
        <w:rPr>
          <w:rFonts w:eastAsia="Arial Unicode MS" w:cs="Arial;Arial" w:ascii="Arial;Arial" w:hAnsi="Arial;Arial"/>
        </w:rPr>
        <w:t>SOŠ polygrafická, Račianska 190, 835 26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6 stavebníctvo, geodézia a kartografi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6</w:t>
      </w:r>
      <w:r>
        <w:rPr>
          <w:rFonts w:eastAsia="Arial Unicode MS" w:cs="Arial;Arial" w:ascii="Arial;Arial" w:hAnsi="Arial;Arial"/>
        </w:rPr>
        <w:t xml:space="preserve"> zabezpečovalo v zriaďovateľskej pôsobnosti BSK 6 škôl, teraz len 5 škôl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  <w:tab/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avebná, Drieňová 35,  826 64 Bratislava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geodetická, Vazovova 14, 811 07 Bratislava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47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ind w:left="720" w:hanging="0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sz w:val="24"/>
          <w:szCs w:val="24"/>
        </w:rPr>
        <w:t>Skupina odborov 37 doprava, pošty a telekomunikácie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7</w:t>
      </w:r>
      <w:r>
        <w:rPr>
          <w:rFonts w:eastAsia="Arial Unicode MS" w:cs="Arial;Arial" w:ascii="Arial;Arial" w:hAnsi="Arial;Arial"/>
        </w:rPr>
        <w:t xml:space="preserve"> zabezpečovalo v zriaďovateľskej pôsobnosti BSK 5 škôl, teraz len 4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dopravná, Kvačalova 20, 821 08 Bratislava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Hlinická 1, 834 01 Bratislava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0"/>
        </w:numPr>
        <w:ind w:left="1500" w:hanging="1074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ul. SNP 30,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9 špeciálne technické odbor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9</w:t>
      </w:r>
      <w:r>
        <w:rPr>
          <w:rFonts w:eastAsia="Arial Unicode MS" w:cs="Arial;Arial" w:ascii="Arial;Arial" w:hAnsi="Arial;Arial"/>
        </w:rPr>
        <w:t xml:space="preserve"> zabezpečovalo a aj zabezpečuje v zriaďovateľskej pôsobnosti BSK 8 škôl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avebná, Drieňová 35, 826 64.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Hálova 16,  851 01 Bratislav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 w:cs="Arial;Arial" w:ascii="Arial;Arial" w:hAnsi="Arial;Arial"/>
        </w:rPr>
        <w:t>SPŠ strojárska, Fajnorovo náb. 5, 814 75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ých škôl s organizačnými zložkami: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>-  SOŠ Vlčie Hrdlo 50, Bratislava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30, 900 28 Ivá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ul. SNP 30, Ivá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 42 poľnohospodárstvo a lesné hospod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42 </w:t>
      </w:r>
      <w:r>
        <w:rPr>
          <w:rFonts w:eastAsia="Arial Unicode MS" w:cs="Arial;Arial" w:ascii="Arial;Arial" w:hAnsi="Arial;Arial"/>
        </w:rPr>
        <w:t xml:space="preserve"> zabezpečovalo v zriaďovateľskej pôsobnosti BSK 5 škôl, teraz len 3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5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 Bratislavská 44, 900 45 Malinovo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eastAsia="Arial Unicode MS" w:cs="Arial;Arial" w:ascii="Arial;Arial" w:hAnsi="Arial;Arial"/>
        </w:rPr>
        <w:t>SOŠ vinársko-ovocinárska, Kostolná 3,  900 01 Modr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  45 poľnohospodárstvo a lesné hospod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 45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3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Bratislavská 44,  900 45 Malin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53 zdravotníctvo</w:t>
      </w:r>
    </w:p>
    <w:p>
      <w:pPr>
        <w:pStyle w:val="Normal"/>
        <w:jc w:val="center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53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Arial Unicode MS" w:cs="Arial;Arial" w:ascii="Arial;Arial" w:hAnsi="Arial;Arial"/>
        </w:rPr>
        <w:t>Stredná zdravotnícka škola, Záhradnícka  44, 820 08 Bratislava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tredná zdravotnícka škola, Strečnianska 20, 850 07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62 ekonomické ved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62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3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63  ekonomika a organizácia, obchod a služb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 63 </w:t>
      </w:r>
      <w:r>
        <w:rPr>
          <w:rFonts w:eastAsia="Arial Unicode MS" w:cs="Arial;Arial" w:ascii="Arial;Arial" w:hAnsi="Arial;Arial"/>
        </w:rPr>
        <w:t>zabezpečovalo a aj zabezpečuje v zriaďovateľskej pôsobnosti BSK 12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Dudova 4,  851 02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Nevädzová 3, 820 07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Račianska 107, 831 02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Myslenická 3, 902 01 Pezinok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Hotelová akadémia, Mikovíniho 1, 831 01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- SŠP, Lichnerova 71, 903 01 Senec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podnikania, Strečnianska 20, 851 08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SOŠ, Ivánska cesta 21, 826 01Bratislava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 64 ekonomika a organizácia, obchod a služb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 64 </w:t>
      </w:r>
      <w:r>
        <w:rPr>
          <w:rFonts w:eastAsia="Arial Unicode MS" w:cs="Arial;Arial" w:ascii="Arial;Arial" w:hAnsi="Arial;Arial"/>
        </w:rPr>
        <w:t>zabezpečovalo v zriaďovateľskej pôsobnosti BSK 14 škôl, teraz len 13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Hotelová akadémia, Mikovíniho 1, 831 01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Bratislavská 44, 900 45 Malinovo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obchodu a služieb, Sklenárova 1,  821 09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S, Na Pántoch 9, 831 06 Bratislava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eastAsia="Arial Unicode MS" w:cs="Arial;Arial" w:ascii="Arial;Arial" w:hAnsi="Arial;Arial"/>
        </w:rPr>
        <w:t>SOŠ, Svätoplukova 2, 821 08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yradené zo siete škôl a školských zaradení:</w:t>
      </w:r>
    </w:p>
    <w:p>
      <w:pPr>
        <w:pStyle w:val="Normal"/>
        <w:numPr>
          <w:ilvl w:val="0"/>
          <w:numId w:val="17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M. R. 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 xml:space="preserve">Skupina odborov 72 publicistika, knihovníctvo a vedecké informácie 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72 </w:t>
      </w:r>
      <w:r>
        <w:rPr>
          <w:rFonts w:eastAsia="Arial Unicode MS" w:cs="Arial;Arial" w:ascii="Arial;Arial" w:hAnsi="Arial;Arial"/>
        </w:rPr>
        <w:t>zabezpečovala          a zabezpečuje v zriaďovateľskej pôsobnosti BSK 1 škola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7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knihovníckych a informačných štúdií, Kadnárova 7, 834 1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76 učiteľ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76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eastAsia="Arial Unicode MS" w:cs="Arial;Arial" w:ascii="Arial;Arial" w:hAnsi="Arial;Arial"/>
        </w:rPr>
        <w:t>Pedagogická a sociálna akadémia, Bullova 2, 844 20 Bratislava</w:t>
      </w:r>
    </w:p>
    <w:p>
      <w:pPr>
        <w:pStyle w:val="Normal"/>
        <w:numPr>
          <w:ilvl w:val="0"/>
          <w:numId w:val="54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Pedagogická a kultúrna akadémia, Sokolská 6, 900 01 Modr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82 umenie, úžitkové umenie a ručná umeleckoremeselná výrob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82  </w:t>
      </w:r>
      <w:r>
        <w:rPr>
          <w:rFonts w:eastAsia="Arial Unicode MS" w:cs="Arial;Arial" w:ascii="Arial;Arial" w:hAnsi="Arial;Arial"/>
        </w:rPr>
        <w:t>zabezpečovalo a aj zabezpečuje v zriaďovateľskej pôsobnosti BSK 6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Konzervatórium, Tolstého 11, 811 06 Bratislav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Tanečné konzervatórium, Gorazdova 20, 811 04 Bratislava</w:t>
      </w:r>
    </w:p>
    <w:p>
      <w:pPr>
        <w:pStyle w:val="Normal"/>
        <w:numPr>
          <w:ilvl w:val="0"/>
          <w:numId w:val="46"/>
        </w:numPr>
        <w:rPr/>
      </w:pPr>
      <w:r>
        <w:rPr>
          <w:rFonts w:eastAsia="Arial Unicode MS" w:cs="Arial;Arial" w:ascii="Arial;Arial" w:hAnsi="Arial;Arial"/>
        </w:rPr>
        <w:t xml:space="preserve">Škola úžitkového výtvarníctva Josefa Vydru, Dúbravská cesta 11, 842 56 BA </w:t>
      </w:r>
    </w:p>
    <w:p>
      <w:pPr>
        <w:pStyle w:val="Normal"/>
        <w:numPr>
          <w:ilvl w:val="0"/>
          <w:numId w:val="46"/>
        </w:numPr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tredná umelecká škola scénického výtvarníctva, Sklenárova 7, 82489 B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85 umenie, úžitkové umenie a ručná umeleckoremeselná výrob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85  </w:t>
      </w:r>
      <w:r>
        <w:rPr>
          <w:rFonts w:eastAsia="Arial Unicode MS" w:cs="Arial;Arial" w:ascii="Arial;Arial" w:hAnsi="Arial;Arial"/>
        </w:rPr>
        <w:t>zabezpečovalo  v zriaďovateľskej pôsobnosti BSK 5 škôl, teraz len 4 školy: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OU, Komenského 27, 902 01 Pezinok 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</w:rPr>
        <w:t xml:space="preserve">Stredná umelecká škola scénického výtvarníctva, </w:t>
      </w:r>
      <w:r>
        <w:rPr>
          <w:rFonts w:eastAsia="Arial Unicode MS" w:cs="Arial;Arial" w:ascii="Arial;Arial" w:hAnsi="Arial;Arial"/>
          <w:sz w:val="22"/>
          <w:szCs w:val="22"/>
        </w:rPr>
        <w:t>Sklenárova 7, 824 89 BA</w:t>
      </w:r>
    </w:p>
    <w:p>
      <w:pPr>
        <w:pStyle w:val="Normal"/>
        <w:jc w:val="both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Vyradené zo siete škôl a školských zariadení:</w:t>
      </w:r>
    </w:p>
    <w:p>
      <w:pPr>
        <w:pStyle w:val="Normal"/>
        <w:numPr>
          <w:ilvl w:val="0"/>
          <w:numId w:val="14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, M. R. 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smallCaps/>
        </w:rPr>
      </w:pPr>
      <w:r>
        <w:rPr>
          <w:rFonts w:eastAsia="Arial Unicode MS" w:cs="Arial;Arial" w:ascii="Arial;Arial" w:hAnsi="Arial;Arial"/>
          <w:b/>
          <w:smallCaps/>
        </w:rPr>
      </w:r>
    </w:p>
    <w:p>
      <w:pPr>
        <w:pStyle w:val="Zoznamsodrkami3"/>
        <w:rPr/>
      </w:pPr>
      <w:r>
        <w:rPr/>
        <w:t xml:space="preserve">Skupina odborov 79 gymnázium </w:t>
      </w:r>
    </w:p>
    <w:p>
      <w:pPr>
        <w:pStyle w:val="Zoznamsodrkami3"/>
        <w:rPr/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Vzdelávanie a prípravu žiakov pre </w:t>
      </w:r>
      <w:r>
        <w:rPr>
          <w:rFonts w:cs="Arial;Arial" w:ascii="Arial;Arial" w:hAnsi="Arial;Arial"/>
          <w:i/>
        </w:rPr>
        <w:t>skupinu odborov 79</w:t>
      </w:r>
      <w:r>
        <w:rPr>
          <w:rFonts w:cs="Arial;Arial" w:ascii="Arial;Arial" w:hAnsi="Arial;Arial"/>
        </w:rPr>
        <w:t xml:space="preserve"> zabezpečuje 17 škôl v zriaďovateľskej pôsobnosti BSK, z toho je 14 gymnázií, 2 spojené školy, ktoré majú organizačnú   zložku   gymnázium   a 1  škola  pre  mimoriadne  nadané  deti  (základná  škola a 8-ročné gymnázium):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s vyučovacím jazykom maďarským, Dunajská 13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Grösslingová 18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Jána Papánka, Vazovova 6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Ivana Horvátha, I. Horvátha 14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portové gymnázium, Ostredková 10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Ladislava Novomeského, Tomášikova 2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Hubeného 23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Alberta Einsteina, Einsteinova 35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Haanova 28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Pankúchova 6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Ul. 1. mája 8, Malacky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Karola Štúra, Nám. slobody 5, Modra</w:t>
      </w:r>
    </w:p>
    <w:p>
      <w:pPr>
        <w:pStyle w:val="Normal"/>
        <w:numPr>
          <w:ilvl w:val="0"/>
          <w:numId w:val="61"/>
        </w:numPr>
        <w:rPr/>
      </w:pPr>
      <w:r>
        <w:rPr>
          <w:rFonts w:cs="Arial;Arial" w:ascii="Arial;Arial" w:hAnsi="Arial;Arial"/>
        </w:rPr>
        <w:t>Gymnázium, Senecká 2, Pezinok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Antona Bernoláka, Lichnerova 69, Senec</w:t>
      </w:r>
    </w:p>
    <w:p>
      <w:pPr>
        <w:pStyle w:val="Normal"/>
        <w:numPr>
          <w:ilvl w:val="0"/>
          <w:numId w:val="61"/>
        </w:numPr>
        <w:rPr/>
      </w:pPr>
      <w:r>
        <w:rPr>
          <w:rFonts w:cs="Arial;Arial" w:ascii="Arial;Arial" w:hAnsi="Arial;Arial"/>
        </w:rPr>
        <w:t>Spojená škola – Gymnázium A. M. Szencziho s vyučovacím jazykom maďarským, Lichnerova 71, Senec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Spojená škola – Gymnázium, Tokajícka 24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kola pre mimoriadne nadané deti – Gymnázium, Teplická 7, Bratislava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</w:rPr>
        <w:t xml:space="preserve">III.1.3. </w:t>
      </w:r>
      <w:r>
        <w:rPr>
          <w:rFonts w:cs="Arial;Arial" w:ascii="Arial;Arial" w:hAnsi="Arial;Arial"/>
          <w:b/>
          <w:bCs/>
          <w:lang w:eastAsia="sk-SK"/>
        </w:rPr>
        <w:t>Spolupráca zamestnávateľov a stredných škôl v BSK 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Spolupráca s inštitúciami trhu práce prostredníctvom stredných škôl, ktoré sú  v zriaďovateľskej pôsobnosti BSK sa realizovala v rámci rôznych projektov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Pre budúcnosť sú využiteľné najmä skúsenosti zo spolupráce v rámci projektov, ktoré sa do istej miery stali východiskom aj pre legislatívne zmeny OVP. Sú to tieto projekty: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Optimalizácia odborného vzdelávania a prípravy pre predaj a servis motorových vozidiel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Centrá odborného vzdelávania a informácií, ako základ pre prispôsobovanie vzdelávania  požiadavkám trhu práce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tokol o francúzsko-slovenskom partnerstve o poskytovaní služieb           v oblasti ďalšieho vzdelávania pre zamestnancov spoločnosti PS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  <w:t>Základným cieľom projektov bolo:</w:t>
      </w:r>
    </w:p>
    <w:p>
      <w:pPr>
        <w:pStyle w:val="Normal"/>
        <w:numPr>
          <w:ilvl w:val="1"/>
          <w:numId w:val="7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zabezpečenie efektívnosti a kvality odborného vzdelávania a prípravy školského a celoživotného vzdelávania </w:t>
      </w:r>
    </w:p>
    <w:p>
      <w:pPr>
        <w:pStyle w:val="Normal"/>
        <w:numPr>
          <w:ilvl w:val="1"/>
          <w:numId w:val="79"/>
        </w:numPr>
        <w:shd w:fill="FFFFFF" w:val="clear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zabezpečenie rovnováhy medzi kapacitami vzdelávacích zariadení a reálnymi požiadavkami </w:t>
      </w:r>
      <w:r>
        <w:rPr>
          <w:rFonts w:cs="Arial;Arial" w:ascii="Arial;Arial" w:hAnsi="Arial;Arial"/>
          <w:bCs/>
          <w:color w:val="000000"/>
          <w:lang w:eastAsia="sk-SK"/>
        </w:rPr>
        <w:t>trhu práce</w:t>
      </w:r>
    </w:p>
    <w:p>
      <w:pPr>
        <w:pStyle w:val="Normal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lang w:eastAsia="sk-SK"/>
        </w:rPr>
        <w:t xml:space="preserve">III.1.3.1  Vyhodnotenie projektov </w:t>
      </w:r>
    </w:p>
    <w:p>
      <w:pPr>
        <w:pStyle w:val="Normal"/>
        <w:numPr>
          <w:ilvl w:val="0"/>
          <w:numId w:val="48"/>
        </w:numPr>
        <w:ind w:left="0" w:hanging="360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>Optimalizácia odborného vzdelávania a prípravy pre predaj a servis motorových vozidiel</w:t>
      </w:r>
      <w:r>
        <w:rPr>
          <w:rFonts w:cs="Arial;Arial" w:ascii="Arial;Arial" w:hAnsi="Arial;Arial"/>
          <w:i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uje od roku 2005 do 2011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uje na týchto školách:</w:t>
      </w:r>
    </w:p>
    <w:p>
      <w:pPr>
        <w:pStyle w:val="Normal"/>
        <w:numPr>
          <w:ilvl w:val="1"/>
          <w:numId w:val="4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Š automobilová, J. Jonáša 5, 843 06 Bratislava</w:t>
      </w:r>
    </w:p>
    <w:p>
      <w:pPr>
        <w:pStyle w:val="Normal"/>
        <w:numPr>
          <w:ilvl w:val="1"/>
          <w:numId w:val="4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OŠ, Kysucká 14, 903 01 Senec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Projekt je podporovaný ZAP SR, MŠ SR, ŠIOV, VUC Bratislava</w:t>
      </w:r>
    </w:p>
    <w:p>
      <w:pPr>
        <w:pStyle w:val="Normal"/>
        <w:jc w:val="both"/>
        <w:rPr>
          <w:rFonts w:ascii="Arial;Arial" w:hAnsi="Arial;Arial" w:cs="Arial;Arial"/>
          <w:i/>
          <w:i/>
          <w:lang w:eastAsia="sk-SK"/>
        </w:rPr>
      </w:pPr>
      <w:r>
        <w:rPr>
          <w:rFonts w:cs="Arial;Arial" w:ascii="Arial;Arial" w:hAnsi="Arial;Arial"/>
          <w:b/>
          <w:bCs/>
          <w:i/>
          <w:color w:val="000000"/>
          <w:lang w:eastAsia="sk-SK"/>
        </w:rPr>
        <w:t>Hlavným cieľom projektu je: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adresné OVP na základe požiadaviek zamestnávateľ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prispôsobenie OVP kvalitatívnym a kvantitatívnym požiadavkám praxe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materiálne vybavenie PC na úrovni zodpovedajúcej súčasným technologickým potrebám</w:t>
      </w:r>
    </w:p>
    <w:p>
      <w:pPr>
        <w:pStyle w:val="Normal"/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 xml:space="preserve">- odborná pripravenosť pedagogických zamestnancov PC na úrovni najnovších   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eastAsia="Arial;Arial" w:cs="Arial;Arial" w:ascii="Arial;Arial" w:hAnsi="Arial;Arial"/>
          <w:color w:val="000000"/>
          <w:lang w:eastAsia="sk-SK"/>
        </w:rPr>
        <w:t xml:space="preserve">       </w:t>
      </w:r>
      <w:r>
        <w:rPr>
          <w:rFonts w:cs="Arial;Arial" w:ascii="Arial;Arial" w:hAnsi="Arial;Arial"/>
          <w:color w:val="000000"/>
          <w:lang w:eastAsia="sk-SK"/>
        </w:rPr>
        <w:t>technických a technologických poznatk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  </w:t>
      </w:r>
    </w:p>
    <w:p>
      <w:pPr>
        <w:pStyle w:val="Normal"/>
        <w:numPr>
          <w:ilvl w:val="0"/>
          <w:numId w:val="48"/>
        </w:numPr>
        <w:ind w:left="0" w:hanging="360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 xml:space="preserve">Centrá odborného vzdelávania a informácií ako základ pre prispôsobovanie    vzdelávania požiadavkám </w:t>
      </w:r>
      <w:r>
        <w:rPr>
          <w:rFonts w:cs="Arial;Arial" w:ascii="Arial;Arial" w:hAnsi="Arial;Arial"/>
          <w:b/>
          <w:bCs/>
          <w:i/>
          <w:shd w:fill="FFFFFF" w:val="clear"/>
          <w:lang w:eastAsia="sk-SK"/>
        </w:rPr>
        <w:t>trhu práce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ojekt sa realizoval od 04. 2006 do 09. 2007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ojekt bol financovaný z ESF a je registrovaný pod </w:t>
      </w:r>
      <w:r>
        <w:rPr>
          <w:rFonts w:cs="Arial;Arial" w:ascii="Arial;Arial" w:hAnsi="Arial;Arial"/>
          <w:lang w:eastAsia="sk-SK"/>
        </w:rPr>
        <w:t> </w:t>
      </w:r>
      <w:r>
        <w:rPr>
          <w:rFonts w:cs="Arial;Arial" w:ascii="Arial;Arial" w:hAnsi="Arial;Arial"/>
          <w:color w:val="000000"/>
          <w:lang w:eastAsia="sk-SK"/>
        </w:rPr>
        <w:t>č. JPD 3 2005/1-024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oval na týchto školách: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U strojárske (teraz SOŠ technická), Vranovská 4, 851 02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U elektrotechnické (teraz SOŠ elektrotechnická), Rybničná 59, 831 07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Š chemická (teraz Spojená škola), Račianska 78, 836 02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Š potravinárska (teraz SOŠ), Farského 9, 851 01 Bratislava 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OU obchodné (teraz  SOŠ), Na pántoch 9, 831 06 Bratislava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SOU stavebné (teraz SOŠ), Ivanská cesta 21, 826 01 Bratislav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lang w:eastAsia="sk-SK"/>
        </w:rPr>
      </w:pPr>
      <w:r>
        <w:rPr>
          <w:rFonts w:cs="Arial;Arial" w:ascii="Arial;Arial" w:hAnsi="Arial;Arial"/>
          <w:b/>
          <w:bCs/>
          <w:i/>
          <w:color w:val="000000"/>
          <w:lang w:eastAsia="sk-SK"/>
        </w:rPr>
        <w:t>Hlavným cieľom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  <w:r>
        <w:rPr>
          <w:rFonts w:cs="Arial;Arial" w:ascii="Arial;Arial" w:hAnsi="Arial;Arial"/>
          <w:b/>
          <w:bCs/>
          <w:i/>
          <w:color w:val="000000"/>
          <w:lang w:eastAsia="sk-SK"/>
        </w:rPr>
        <w:t>projektu bolo: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    </w:t>
      </w:r>
      <w:r>
        <w:rPr>
          <w:rFonts w:cs="Arial;Arial" w:ascii="Arial;Arial" w:hAnsi="Arial;Arial"/>
          <w:color w:val="000000"/>
          <w:lang w:eastAsia="sk-SK"/>
        </w:rPr>
        <w:t xml:space="preserve">- zabezpečiť rozvoj ľudských zdrojov v Bratislavskom kraji prostredníctvom vybudovania Centier odborného vzdelávania a informácií, ktoré sa stanú kľúčovými aktérmi pri prispôsobovaní odborného vzdelávania požiadavkám zamestnávateľov na kvalifikovanú pracovnú silu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vybudovať 6 sektorovo orientovaných Centier vzdelávania a informácií,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centrá sú orientované na tieto sektory: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stavebníc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elektrotechnika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strojárens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potravinárs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obchod</w:t>
      </w:r>
    </w:p>
    <w:p>
      <w:pPr>
        <w:pStyle w:val="Normal"/>
        <w:jc w:val="both"/>
        <w:rPr/>
      </w:pPr>
      <w:r>
        <w:rPr>
          <w:rFonts w:cs="Arial;Arial" w:ascii="Arial;Arial" w:hAnsi="Arial;Arial"/>
          <w:lang w:eastAsia="sk-SK"/>
        </w:rPr>
        <w:tab/>
        <w:t xml:space="preserve">- </w:t>
      </w:r>
      <w:r>
        <w:rPr>
          <w:rFonts w:cs="Arial;Arial" w:ascii="Arial;Arial" w:hAnsi="Arial;Arial"/>
          <w:color w:val="000000"/>
          <w:lang w:eastAsia="sk-SK"/>
        </w:rPr>
        <w:t>chémi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- nadviazať spoluprácu so 120 zamestnávateľmi v jednotlivých sektoroch pri príprave nových vzdelávacích programov,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  pripraviť pre záujemcov o ďalšie vzdelávanie prvých 6 odborných vzdelávacích programov šitých na mieru potrieb zamestnávateľov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- presadzovať myšlienku celoživotného vzdelávania.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>3. Vzdelávanie dospelých pre zamestnancov spoločnosti PSA – Peugeot Citroen Slovakia</w:t>
      </w:r>
      <w:r>
        <w:rPr>
          <w:rFonts w:cs="Arial;Arial" w:ascii="Arial;Arial" w:hAnsi="Arial;Arial"/>
          <w:i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i/>
          <w:i/>
          <w:u w:val="single"/>
          <w:lang w:eastAsia="sk-SK"/>
        </w:rPr>
      </w:pPr>
      <w:r>
        <w:rPr>
          <w:rFonts w:cs="Arial;Arial" w:ascii="Arial;Arial" w:hAnsi="Arial;Arial"/>
          <w:i/>
          <w:u w:val="single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oval na :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jF STU, Bratislava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PŠ strojnícka, Bratislava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PŠ, Trnava</w:t>
      </w:r>
    </w:p>
    <w:p>
      <w:pPr>
        <w:pStyle w:val="Normal"/>
        <w:numPr>
          <w:ilvl w:val="1"/>
          <w:numId w:val="63"/>
        </w:numPr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SPŠD, Trnav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a svoju činnosť ukončil v decembri 2007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bol podporovaný Francúzskym ministerstvom školstva, PSA Slovakia, MŠ SR, VÚC Trnava a VÚC Bratislava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  <w:i/>
          <w:color w:val="000000"/>
          <w:lang w:eastAsia="sk-SK"/>
        </w:rPr>
        <w:t>Hlavným cieľom projektu bolo</w:t>
      </w:r>
      <w:r>
        <w:rPr>
          <w:rFonts w:cs="Arial;Arial" w:ascii="Arial;Arial" w:hAnsi="Arial;Arial"/>
          <w:color w:val="000000"/>
          <w:lang w:eastAsia="sk-SK"/>
        </w:rPr>
        <w:t xml:space="preserve"> zabezpečiť podmienky a realizovať vzdelávacie kurzy pre budúcich zamestnancov PSA Slovakia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Cs/>
          <w:lang w:eastAsia="sk-SK"/>
        </w:rPr>
        <w:t>Vzdelávanie dospelých pre zamestnancov spoločnosti PSA Slovakia sa uskutočňuje n</w:t>
      </w:r>
      <w:r>
        <w:rPr>
          <w:rFonts w:cs="Arial;Arial" w:ascii="Arial;Arial" w:hAnsi="Arial;Arial"/>
          <w:color w:val="000000"/>
          <w:lang w:eastAsia="sk-SK"/>
        </w:rPr>
        <w:t>a základe zmluvy o spolupráci medzi SjF STU, Bratislava, BSK a TSK za účelom: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zabezpečovania preškoľovania a doškoľovania zamestnancov priemyselných podnik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  zabezpečovania odbornej prípravy pedagóg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zabezpečovania trvalého rozvoja a skvalitňovania riadneho denného                        a celoživotného vzdelávania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ab/>
        <w:t>Celkový vplyv projektov na vývoj OVP v územnej pôsobnosti BSK možno hodnotiť pozitívne a získané skúsenosti sú dobrým východiskom pre všetky ďalšie rozhodnutia pri kreovaní koncepcie rozvoja OVP v BSK.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  <w:t>III.1.3.2. Skúsenosti a poznatky z projektových aktivít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Prepojenie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  <w:r>
        <w:rPr>
          <w:rFonts w:cs="Arial;Arial" w:ascii="Arial;Arial" w:hAnsi="Arial;Arial"/>
          <w:color w:val="000000"/>
          <w:lang w:eastAsia="sk-SK"/>
        </w:rPr>
        <w:t xml:space="preserve"> a vzdelávacieho systému, ktoré sa realizovalo v rámci projektov umožňuje: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poľahlivejšie identifikovať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otreby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odbornú úroveň pedagogických zamestnancov vo formálnom vzdelávaní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úroveň materiálno-technického vybavenia škôl</w:t>
      </w:r>
    </w:p>
    <w:p>
      <w:pPr>
        <w:pStyle w:val="Normal"/>
        <w:numPr>
          <w:ilvl w:val="1"/>
          <w:numId w:val="39"/>
        </w:numPr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ispôsobovať obsah vzdelávania reálnym potrebám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šancu zamestnanosti absolventov stredných škôl.</w:t>
      </w:r>
    </w:p>
    <w:p>
      <w:pPr>
        <w:pStyle w:val="Normal"/>
        <w:ind w:firstLine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  <w:bCs/>
          <w:lang w:eastAsia="sk-SK"/>
        </w:rPr>
        <w:t> </w:t>
      </w:r>
      <w:r>
        <w:rPr>
          <w:rFonts w:cs="Arial;Arial" w:ascii="Arial;Arial" w:hAnsi="Arial;Arial"/>
          <w:bCs/>
          <w:lang w:eastAsia="sk-SK"/>
        </w:rPr>
        <w:t>Závery a odporúčania</w:t>
      </w:r>
      <w:r>
        <w:rPr>
          <w:rFonts w:cs="Arial;Arial" w:ascii="Arial;Arial" w:hAnsi="Arial;Arial"/>
          <w:lang w:eastAsia="sk-SK"/>
        </w:rPr>
        <w:t> </w:t>
      </w:r>
      <w:r>
        <w:rPr>
          <w:rFonts w:cs="Arial;Arial" w:ascii="Arial;Arial" w:hAnsi="Arial;Arial"/>
          <w:b/>
          <w:lang w:eastAsia="sk-SK"/>
        </w:rPr>
        <w:t>z vyhodnotenia</w:t>
      </w:r>
      <w:r>
        <w:rPr>
          <w:rFonts w:cs="Arial;Arial" w:ascii="Arial;Arial" w:hAnsi="Arial;Arial"/>
          <w:lang w:eastAsia="sk-SK"/>
        </w:rPr>
        <w:t xml:space="preserve"> realizovaných troch projektov stredných škôl v pôsobnosti BSK, ktoré sa uskutočnilo dňa 1. júla 2008, o</w:t>
      </w:r>
      <w:r>
        <w:rPr>
          <w:rFonts w:cs="Arial;Arial" w:ascii="Arial;Arial" w:hAnsi="Arial;Arial"/>
          <w:color w:val="000000"/>
          <w:lang w:eastAsia="sk-SK"/>
        </w:rPr>
        <w:t>dporúčajú využiť pozitívne skúsenosti s realizáciou projektov. Pri porovnávaní dosiahnutých výsledkov je možné konštatovať, že dosiahnuté výsledky majú odlišnú kvalitatívnu úroveň ovplyvnenú prístupom zamestnávateľov k aktívnej účasti na projektoch</w:t>
      </w:r>
    </w:p>
    <w:p>
      <w:pPr>
        <w:pStyle w:val="Normal"/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 xml:space="preserve">Koordinovaný systém účasti zamestnávateľskej sféry v OVP si vyžaduje legislatívnu oporu a musí byť rozpracovaný a zavedený do praxe tak, aby pokrýval všetky úrovne národného hospodárstva - národnú, regionálnu a miestnu. </w:t>
      </w:r>
      <w:r>
        <w:rPr>
          <w:rFonts w:cs="Arial;Arial" w:ascii="Arial;Arial" w:hAnsi="Arial;Arial"/>
          <w:lang w:eastAsia="sk-SK"/>
        </w:rPr>
        <w:t>Projekty boli prvým motivačným podnetom pre vytváranie ďalších centier odbornej prípravy.</w:t>
      </w:r>
    </w:p>
    <w:p>
      <w:pPr>
        <w:pStyle w:val="Popis"/>
        <w:spacing w:before="0" w:after="0"/>
        <w:jc w:val="both"/>
        <w:rPr/>
      </w:pPr>
      <w:r>
        <w:rPr>
          <w:rFonts w:eastAsia="Times New Roman" w:cs="Arial;Arial" w:ascii="Arial;Arial" w:hAnsi="Arial;Arial"/>
          <w:bCs w:val="false"/>
          <w:color w:val="FF0000"/>
          <w:sz w:val="24"/>
          <w:szCs w:val="24"/>
          <w:lang w:eastAsia="cs-CZ"/>
        </w:rPr>
        <w:tab/>
      </w:r>
      <w:r>
        <w:rPr>
          <w:rFonts w:cs="Arial;Arial" w:ascii="Arial;Arial" w:hAnsi="Arial;Arial"/>
          <w:b w:val="false"/>
          <w:color w:val="000000"/>
          <w:sz w:val="24"/>
          <w:szCs w:val="24"/>
        </w:rPr>
        <w:t>Stredné školstvo pripravuje žiakov v celej škále odborov a odborných zameraní z oblasti služieb, strojárstva, stavebníctva, hotelierstva, kultúry a iných tak, aby mohla fungovať ekonomika, výstavba, cestovný ruch, kultúra  a mnohé iné oblasti v celom regióne. Snahou je zabezpečiť, aby na trhu práce nechýbali kvalifikovaní odborníci pre tú – ktorú oblasť. Týmto úlohám a poslaniu sa musí prispôsobovať sieť škôl i skladba odborov štúdia a</w:t>
      </w:r>
      <w:r>
        <w:rPr>
          <w:rFonts w:cs="Arial;Arial" w:ascii="Arial;Arial" w:hAnsi="Arial;Arial"/>
          <w:b w:val="false"/>
          <w:sz w:val="24"/>
          <w:szCs w:val="24"/>
        </w:rPr>
        <w:t> </w:t>
      </w: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počty prijímaných žiakov na štúdium. </w:t>
      </w:r>
    </w:p>
    <w:p>
      <w:pPr>
        <w:pStyle w:val="Popis"/>
        <w:spacing w:before="0" w:after="0"/>
        <w:ind w:firstLine="708"/>
        <w:jc w:val="both"/>
        <w:rPr/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BSK vo svojej koncepcii vychádza z predpokladu zabezpečenia vzdelávacích kapacít na SŠ pre všetkých absolventov ZŠ v územnej pôsobnosti BSK. Táto povinnosť vyplýva zo zásadnej úlohy BSK - zabezpečiť všestranný rozvoj regiónu a s tým súvisiace potreby ľudských zdrojov v územnej pôsobnosti BSK. Považujeme teda za prirodzené disponovať na stredných školách vzdelávacími kapacitami, ktoré sú schopné zabezpečiť pokračovanie  povinnej školskej dochádzky pre všetkých absolventov Z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 územnej pôsobnosti BSK však pôsobia aj školy iných zriaďovateľov, ktorých výkony a vývoj BSK nemá možnosť ovplyvňovať. Ide o SŠ zriadené Krajským školským úradom (KŠÚ), cirkevné a súkromné školy. Podiel týchto škôl na celkových vzdelávacích kapacitách ovplyvňuje regulačné nástroje BSK. Táto skutočnosť je zrejmá najmä u tých skupín odborov, kde záujem žiakov výrazne prevyšuje reálne potreby trhu práce. </w:t>
      </w:r>
    </w:p>
    <w:p>
      <w:pPr>
        <w:pStyle w:val="Normal"/>
        <w:ind w:firstLine="708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>Súčasnosť odborného vzdelávania a prípravy na stredných školách je poznamenaná nerovnovážnym stavom medzi všeobecným a odborným vzdelávaním, disproporciou medzi štruktúrou učebných a študijných odborov na stredných školách a nepriaznivým populačným vývojom.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Schválenie samostatného zákona  o odbornom vzdelávaní a odbornej príprave mení súčasný stav tak, aby umožnil vstúpiť zamestnávateľom, resp. ich reprezentantom (komorám, záujmovým združeniam a zväzom), do procesu odborného vzdelávania a prípravy. Ide predovšetkým o úpravu motivačných kritérií, ktorými zamestnávatelia budú môcť ovplyvňovať záujem o prípravu pre jednotlivé povolania, systematické riešenie spôsobu získavania informácii o potrebách trhu práce a  aktívny vstup zamestnávateľov do vzdelávacej politiky regiónu prostredníctvom regionálnych rád pre odborné vzdelávanie a prípravu.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  <w:szCs w:val="24"/>
          <w:lang w:eastAsia="en-US"/>
        </w:rPr>
      </w:pPr>
      <w:r>
        <w:rPr>
          <w:rFonts w:cs="Arial;Arial" w:ascii="Arial;Arial" w:hAnsi="Arial;Arial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  <w:t>III.1.3.2.1. Centrá odborného vzdelávania a prípravy</w:t>
      </w:r>
    </w:p>
    <w:p>
      <w:pPr>
        <w:pStyle w:val="Normal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Zabezpečenie kvality a efektívnosti odborného vzdelávania a prípravy si vyžaduje koncentráciu do jedného organického celku, tzv. Centra odborného vzdelávania a prípravy (COVP). COVP je hlavným odborným a komunikačným centrom za príslušnú skupinu odborov a odborných zameraní so školami v zriaďovateľskej pôsobnosti BSK, kde sa tieto odbory otvárajú v úzkej spolupráci so zamestnávateľmi, prípadnými novými investormi, ale aj s okolitými regiónmi a so zahraničím. Jednou zo základných požiadaviek na COVP je vysoká úroveň odbornosti pedagogických zamestnancov, priestorové podmienky umožňujúce rozvoj školy a vhodné materiálno technické vybavenie.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BSK postupne realizoval budovanie COVP v rámci projektov a existujúcej spolupráce so zamestnávateľmi.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Takto boli vytvorené podmienky pre vznik centier pre odborné vzdelávanie a prípravu v týchto skupinách odborov: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4 a 26 - Centrum automobilov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8 -         Centrum chemick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42 a 45 - Centrum poľnohospod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9 -         Centrum potravin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3 a 24 - Centrum stroj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6 -         Centrum elektrotechnick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6 -         Centrum stavebného vzdelávania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Zákonom č. 184/2009 Z. z. zo dňa 23. apríla 2009 boli legislatívne upravené aj  podmienky pre vznik a pôsobenie COVP. BSK pripravuje podmienky pre rozvoj v súčasnosti pôsobiacich COVP a vznik nových v súlade s regionálnymi potrebami trhu práce. Vzhľadom na legislatívne upravené podmienky pre systémovú spoluprácu a komunikáciu so zamestnávateľmi, potrebu pružného reagovania na požiadavky trhu práce, tempo zmien v jednotlivých skupinách odborov a odborných zameraní, predpokladáme vznik ďalších centier odborného vzdelávania a prípravy, napr.: </w:t>
      </w:r>
    </w:p>
    <w:p>
      <w:pPr>
        <w:pStyle w:val="Normal"/>
        <w:numPr>
          <w:ilvl w:val="0"/>
          <w:numId w:val="18"/>
        </w:numPr>
        <w:rPr>
          <w:lang w:eastAsia="en-US"/>
        </w:rPr>
      </w:pPr>
      <w:r>
        <w:rPr>
          <w:rFonts w:cs="Arial;Arial" w:ascii="Arial;Arial" w:hAnsi="Arial;Arial"/>
          <w:lang w:eastAsia="en-US"/>
        </w:rPr>
        <w:t>Centrum vzdelávania pre pôdohospodárstvo (skupina odborov 42 a 45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ekonomického vzdelávania (skupina odborov 63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vzdelávania v oblasti obchodu a služieb (skupina odborov  63 a 64  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stredného pedagogického vzdelávania (skupina odborov 76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vzdelávania pre dopravu a logistiku dopravy (skupina odborov 37)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ch hlavné úlohy: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sústreďuje informácie o skupine odborov a odborných zameraní, ktoré sa otvárajú na školách v zriaďovateľskej pôsobnosti Bratislavského samosprávneho kraja i v okolitých regiónoch (odbory štúdia, počty žiakov v jednotlivých odboroch podľa ročníkov...)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je hlavným odborným a  komunikačným centrom za príslušnú skupinu odborov a  odborných zameraní so školami v zriaďovateľskej pôsobnosti Bratislavského samosprávneho kraja, kde sa tieto odbory otvárajú, so zamestnávateľmi, prípadnými novými investormi, ale aj s okolitými  regiónmi a so zahraničím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entrum vzdelávania je strediskom vedecko-technických informácií pre danú skupinu odborov, buduje vlastnú odbornú knižnicu a sieť konzultantov;  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sleduje nové trendy v technológiách príslušných odborov, inovácie, komunikuje so školami, ŠIOV, pri ich implementácii do obsahu vzdelávania v príslušných odboroch na našich školách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sleduje stav kvalifikovanosti učiteľov a  odbornosti vyučovania odborných predmetov a odbornej praxe v príslušných odboroch štúdia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komunikuje s autormi nových právnych noriem, iniciuje legislatívne riešenie problémov v príslušnej skupine odborov a oponuje nové návrhy zákonov, vyhlášok, ..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um komunikuje s  Krajským úradom práce a  sleduje stav nezamestnanosti absolventov stredných škôl v  príslušných odboroch            a  odborných zameraniach, spolupracuje s Bratislavským samosprávnym krajom pri tvorbe plánu výkonov jednotlivých škôl, so ŠIOV-om  pri úpravách v skladbe odborov, odborných zameraní, pri zosúlaďovaní ich obsahu s požiadavkami zamestnávateľov a trhu práce;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á pracujú na námetoch nových profesií, ktoré môže trh práce v jednotlivých oblastiach vygenerovať v nasledujúcich 5-tich až 10-tich rokoch, sústreďujú projekčné námety pre nové základné pedagogické dokumenty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á spolupracujú so zamestnávateľmi a  inými subjektmi pri tvorbe štandardu materiálno-technického vybavenia pre prípravu v jednotlivých odboroch štúdia, pri materiálno-technickom vybavovaní škôl od zamestnávateľov. Spolupracujú s autormi učebníc, učebných pomôcok pre príslušnú skupinu odbor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koordinuje ponuku vzdelávacích služieb širokej verejnosti, najmä firmám a podnikom, ktoré potrebujú preškoliť, či rekvalifikovať svojich zamestnanc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spolupracuje pri tvorbe a realizácii projektov najmä z Európskeho sociálneho fondu, ale i ďalších zdroj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ytvára a dopĺňa databázu absolventov (sleduje ich uplatňovanie sa na trhu práce), ale aj partnerských organizácií a firiem pôsobiacich v príslušnej oblasti;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um sa podieľa na prezentácii smerom k rodičovskej a širokej verejnosti týkajúcej sa popularizácie odborov štúdia, ich významu na trhu práce atď.</w:t>
      </w:r>
    </w:p>
    <w:p>
      <w:pPr>
        <w:pStyle w:val="Popis"/>
        <w:spacing w:before="0" w:after="0"/>
        <w:ind w:left="708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Dobudovanie a modernizácia už existujúcich a vytvorenie nových centier odborného vzdelávania a prípravy je podmienené dostatkom finančných prostriedkov tak, aby ich materiálno-technické zabezpečenie zodpovedalo požiadavkám súčasného a perspektívneho vybavenia výrobnej a prevádzkovej prax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 xml:space="preserve">Vzhľadom na to, že trh práce je v permanentnom pohybe, je potrebné robiť korekcie aj v oblasti plánu výkonov škôl i skladbe škôl a odborov štúdia, ktoré jednotlivé školy otvárajú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1.4. Celoživotné vzdelávanie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V bratislavskom regióne bolo v dôsledku zmien spoločensko-ekonomických podmienok, zmien  pomerov na trhu práce, kvalitatívnych zmien techniky a technológií v posledných rokoch  nevyhnutnou potrebou vytvoriť podmienky pre poskytovanie vzdelávania pre občanov kraja v systéme celoživotného vzdelávania.</w:t>
      </w:r>
    </w:p>
    <w:p>
      <w:pPr>
        <w:pStyle w:val="Normal"/>
        <w:ind w:firstLine="708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Cieľom nášho regiónu bolo rozširovanie foriem poskytovaného ďalšieho vzdelávania, realizácia krokov, ktoré by viac motivovali školy, aby lepšie využívali svoj potenciál v mimo vyučovacích hodinách pre vzdelávanie dospelých. Školy a školské zariadenia v našom kraji totiž disponujú veľkými personálnymi a materiálno-technickými vzdelávacími kapacitami a BSK z pozície zriaďovateľa podporuje rozvoj celoživotného vzdelávania na stredných školách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Rozvoj celoživotného vzdelávania na stredných školách v zriaďovateľskej pôsobnosti Bratislavského samosprávneho prináša aj ďalšie výhody, či už finančné, ale i zvyšovanie kvality personálnej skladby  škôl a školských zariadení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Bratislavský samosprávny kraj sa orientuje hlavne na dva smery opatrení. Sú to opatrenia, ktoré smerujú k motivácii škôl zapájať sa do realizácie ďalšieho vzdelávania, ako aj k identifikácii nových zručností učiteľov v spolupráci so zamestnávateľmi, najmä zdokonaľovanie jazykových a informatických spôsobilostí učiteľov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e zabezpečenie dostatočného dopytu po ďalšom vzdelávaní nepostačuje iba marketingová stratégia samotných škôl, ale je potrebná podpora snahe škôl ponúkať vzdelávacie programy zo strany regiónu a to hlavne pre sociálne znevýhodnené skupiny obyvateľstva, ako sú napr. dlhodobo nezamestnaní, nezamestnaní absolventi stredných a vysokých škôl, matky po materskej dovolenke a pod.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Zo strany zriaďovateľa sa vytvára prostredie, ktoré v oblasti celoživotného vzdelávania rozvíja dištančné formy vzdelávania na stredných školách s efektívnym využívaním informačno-komunikačných technológií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III.1.5. Potreby trhu práce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 xml:space="preserve">Bratislavský samosprávny kraj v súčasnej dobe vychádza pre potreby trhu práce z podkladov, ktoré boli získané v rámci projektu „Centrá odborného vzdelávania a informácií ako základ pre prispôsobovanie vzdelávania požiadavkám trhu práce“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Informácie poskytli  len niektoré výrobné podniky, výskumné ústavy, obchodné spoločnosti, laboratóriá a vysoké školy.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Cs w:val="28"/>
        </w:rPr>
      </w:pPr>
      <w:r>
        <w:rPr>
          <w:rFonts w:cs="Arial;Arial" w:ascii="Arial;Arial" w:hAnsi="Arial;Arial"/>
          <w:b/>
          <w:szCs w:val="28"/>
        </w:rPr>
        <w:t>Skupina odborov 23,24  strojárstvo a ostatná kovospracúvacia výrob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  ESF  JPD 3  2005/1-24  „Centrá  odborného  vzdelávania  a  informácií  ako  základ pre prispôsobovanie vzdelávania požiadavkám trhu práce“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;Arial" w:ascii="Arial;Arial" w:hAnsi="Arial;Arial"/>
        </w:rPr>
        <w:t>V  Bratislavskom  kraji  je v súčasnosti, ale tiež, ako hovoria výsledky, aj v najbližšom období do roku 2012, v strojárskom sektore najväčší nedostatok profesií ako:</w:t>
        <w:tab/>
      </w:r>
    </w:p>
    <w:p>
      <w:pPr>
        <w:pStyle w:val="Normal"/>
        <w:numPr>
          <w:ilvl w:val="0"/>
          <w:numId w:val="49"/>
        </w:numPr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echanik nastavovač pre NC a CNC stroje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brábač kovov, 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ástrojár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gramátor zváracích strojov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várač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acovník v logistike.</w:t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Cs/>
          <w:szCs w:val="28"/>
        </w:rPr>
        <w:t>Rozvoj    automobilového    priemyslu    zvyšuje    požiadavky    strojárskeho   sektora na kvalifikovaných pracovníkov pre výrobu automobilov a ich komponentov, ale aj požiadavky na kvalifikovaných pracovníkov pre predaj a servis automobilov. Podklady požiadaviek zamestnávateľov poskytol Cech predajcov a autoopravárov SR a sú uvedené v tabuľke č. 02.</w:t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color w:val="FF0000"/>
          <w:szCs w:val="20"/>
        </w:rPr>
        <w:t>Potreba pracovníkov jednotlivých pracovných pozícií pre predaj a servis automobilov na roky 2006 – 2012 – Tabuľka č. 02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6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mallCaps/>
                <w:sz w:val="20"/>
                <w:szCs w:val="20"/>
              </w:rPr>
            </w:pPr>
            <w:r>
              <w:rPr>
                <w:rFonts w:cs="Arial;Arial" w:ascii="Arial;Arial" w:hAnsi="Arial;Arial"/>
                <w:smallCaps/>
                <w:sz w:val="20"/>
                <w:szCs w:val="20"/>
              </w:rPr>
              <w:t>Názov pracovnej pozíci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olu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mechan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08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elektrik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72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lakovní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karos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78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jímací technik v autoservis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4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edajca motorových vozidi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elektron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40</w:t>
            </w:r>
          </w:p>
        </w:tc>
      </w:tr>
    </w:tbl>
    <w:p>
      <w:pPr>
        <w:pStyle w:val="Heading6"/>
        <w:widowControl w:val="false"/>
        <w:jc w:val="both"/>
        <w:rPr>
          <w:rFonts w:ascii="Arial;Arial" w:hAnsi="Arial;Arial" w:cs="Arial;Arial"/>
          <w:bCs w:val="false"/>
          <w:sz w:val="24"/>
          <w:szCs w:val="24"/>
        </w:rPr>
      </w:pPr>
      <w:r>
        <w:rPr>
          <w:rFonts w:cs="Arial;Arial" w:ascii="Arial;Arial" w:hAnsi="Arial;Arial"/>
          <w:bCs w:val="false"/>
          <w:sz w:val="24"/>
          <w:szCs w:val="24"/>
        </w:rPr>
        <w:t xml:space="preserve">Skupina odborov 26 elektrotechnika </w:t>
      </w:r>
    </w:p>
    <w:p>
      <w:pPr>
        <w:pStyle w:val="Normal"/>
        <w:widowControl w:val="false"/>
        <w:ind w:firstLine="708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  ESF  JPD 3  2005/1-24  „Centrá  odborného  vzdelávania  a  informácií  ako  základ pre prispôsobovanie vzdelávania požiadavkám trhu práce“. Vzhľadom na neúplné údaje zamestnávateľov sú ich potreby vyjadrené len podielom zaradenia absolventov v činnostiach a oblastiach odvetvia ( viď. graf č. 24 a č. 25).</w:t>
      </w:r>
    </w:p>
    <w:p>
      <w:pPr>
        <w:pStyle w:val="Normal"/>
        <w:widowControl w:val="false"/>
        <w:ind w:firstLine="708"/>
        <w:jc w:val="both"/>
        <w:rPr>
          <w:rFonts w:ascii="Arial;Arial" w:hAnsi="Arial;Arial" w:cs="Arial;Arial"/>
          <w:bCs/>
          <w:iCs/>
          <w:sz w:val="20"/>
          <w:szCs w:val="20"/>
        </w:rPr>
      </w:pPr>
      <w:r>
        <w:rPr>
          <w:rFonts w:cs="Arial;Arial" w:ascii="Arial;Arial" w:hAnsi="Arial;Arial"/>
          <w:bCs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i/>
          <w:i/>
          <w:color w:val="FF0000"/>
          <w:szCs w:val="20"/>
        </w:rPr>
      </w:pPr>
      <w:r>
        <w:rPr>
          <w:rFonts w:cs="Arial;Arial" w:ascii="Arial;Arial" w:hAnsi="Arial;Arial"/>
          <w:b/>
          <w:bCs/>
          <w:i/>
          <w:szCs w:val="20"/>
        </w:rPr>
        <w:t>Potenciálne pracovné zaradenie absolventov v zamestnaní –graf č. 2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;Arial" w:ascii="Arial;Arial" w:hAnsi="Arial;Arial"/>
          <w:b/>
          <w:bCs/>
          <w:i/>
          <w:color w:val="FF0000"/>
          <w:sz w:val="20"/>
          <w:szCs w:val="20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635</wp:posOffset>
            </wp:positionH>
            <wp:positionV relativeFrom="paragraph">
              <wp:posOffset>50165</wp:posOffset>
            </wp:positionV>
            <wp:extent cx="5830570" cy="1979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97993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30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034"/>
        <w:gridCol w:w="899"/>
        <w:gridCol w:w="766"/>
        <w:gridCol w:w="874"/>
        <w:gridCol w:w="705"/>
        <w:gridCol w:w="596"/>
      </w:tblGrid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tbl>
            <w:tblPr>
              <w:tblW w:w="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0"/>
            </w:tblGrid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;Arial" w:hAnsi="Arial;Arial" w:eastAsia="Arial Unicode MS" w:cs="Arial;Arial"/>
                      <w:sz w:val="20"/>
                      <w:szCs w:val="20"/>
                    </w:rPr>
                  </w:pPr>
                  <w:r>
                    <w:rPr>
                      <w:rFonts w:eastAsia="Arial Unicode MS"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ind w:firstLine="708"/>
              <w:jc w:val="right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  <w:t>Požiadavky na kvalifikovanú pracovnú silu v oblastiach – graf č. 2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80010</wp:posOffset>
                  </wp:positionV>
                  <wp:extent cx="5830570" cy="23863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23863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Heading9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kupina odborov 28 ostatná technická chémia</w:t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Bratislavskom kraji je v chemickom sektore podľa prieskumu v podnikoch najväčší nedostatok v profesii: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hemik analytik, 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hemik technológ,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echnológ v životnom prostredí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jmenší dopyt je po profesii chemik vo výrobe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>Ďalej sa podniky vyslovili, že pociťujú nedostatok pracovnej sily aj                     v týchto špecifických profesiách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chnológ – automatizér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borant – mikrobiológ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armaceutický laborant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armaceut so znalosťou práva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acovník v organickej analýze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kupina odborov 29  potravinárstvo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ab/>
        <w:t>Zamestnávatelia pociťujú nedostatok kvalifikovaných zamestnancov v týchto profesiách: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cukrár,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okladník,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kuchár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čašník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mäsiar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ekár.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iCs/>
          <w:szCs w:val="20"/>
        </w:rPr>
      </w:pPr>
      <w:r>
        <w:rPr>
          <w:rFonts w:eastAsia="Arial Unicode MS" w:cs="Arial;Arial" w:ascii="Arial;Arial" w:hAnsi="Arial;Arial"/>
          <w:b/>
          <w:bCs/>
          <w:i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kupina odborov 36  stavebníctvo, geodézia a kartografia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Bratislavskom kraji je  podľa prieskumu najväčší nedostatok v profesii: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ur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s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železobeton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tukaté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ontér suchých stavieb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men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chlia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lia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zolaté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trech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nštalatér, 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lahár.</w:t>
      </w:r>
    </w:p>
    <w:p>
      <w:pPr>
        <w:pStyle w:val="Normal"/>
        <w:jc w:val="both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szCs w:val="20"/>
        </w:rPr>
      </w:pPr>
      <w:r>
        <w:rPr>
          <w:rFonts w:eastAsia="Arial Unicode MS" w:cs="Arial;Arial" w:ascii="Arial;Arial" w:hAnsi="Arial;Arial"/>
          <w:b/>
          <w:bCs/>
          <w:szCs w:val="20"/>
        </w:rPr>
        <w:t>V nasledujúcich skupinách odborov sa nezískali relevantné podklady: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szCs w:val="20"/>
        </w:rPr>
      </w:pPr>
      <w:r>
        <w:rPr>
          <w:rFonts w:eastAsia="Arial Unicode MS" w:cs="Arial;Arial" w:ascii="Arial;Arial" w:hAnsi="Arial;Arial"/>
          <w:b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1  textil a odevníctvo</w:t>
      </w:r>
    </w:p>
    <w:p>
      <w:pPr>
        <w:pStyle w:val="Heading1"/>
        <w:jc w:val="both"/>
        <w:rPr>
          <w:rFonts w:ascii="Arial;Arial" w:hAnsi="Arial;Arial" w:cs="Arial;Arial"/>
          <w:b w:val="false"/>
          <w:b w:val="false"/>
          <w:sz w:val="24"/>
        </w:rPr>
      </w:pPr>
      <w:r>
        <w:rPr>
          <w:rFonts w:cs="Arial;Arial" w:ascii="Arial;Arial" w:hAnsi="Arial;Arial"/>
          <w:b w:val="false"/>
          <w:sz w:val="24"/>
        </w:rPr>
        <w:t>33  spracúvanie dreva a výroba hudobných nástrojov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  <w:bCs/>
          <w:szCs w:val="20"/>
        </w:rPr>
        <w:t>34  polygrafia, spracúvanie papiera, filmu a fotograf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7  doprava, pošty a telekomunikác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9  špeciálne technické odbory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42, 45  poľnohospodárstvo a lesné hospodárs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53  zdravotníc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62  ekonomické vedy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63, 64  ekonomika a organizácia, obchod a služb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72  publicistika, knihovníctvo a vedecké informác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76  učiteľs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82, 85  umenie, úžitkové umenie a ručná umeleckoremeselná výroba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2  Súčasný stav - vybrané štatistické ukazovatele k 15.09.200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ge">
                  <wp:posOffset>4776470</wp:posOffset>
                </wp:positionV>
                <wp:extent cx="4598670" cy="5924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92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6"/>
                              <w:gridCol w:w="1726"/>
                              <w:gridCol w:w="97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66.5pt;mso-wrap-distance-left:7.05pt;mso-wrap-distance-right:7.05pt;mso-wrap-distance-top:0pt;mso-wrap-distance-bottom:0pt;margin-top:376.1pt;mso-position-vertical-relative:page;margin-left:4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6"/>
                        <w:gridCol w:w="1726"/>
                        <w:gridCol w:w="976"/>
                        <w:gridCol w:w="976"/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Táto kapitola analyzuje súčasný stav vzdelávania na stredných školách v územnej i zriaďovateľskej pôsobnosti BSK na základe štatistických údajov k 15.09.2009, reaguje na predbežný záujem o štúdium na stredných školách a vývoj počtu žiakov na základných školách v územnej pôsobnosti BSK, ako aj na ďalšie okolnosti, ktoré ovplyvňujú počet žiakov študujúcich v jednotlivých skupinách odborov na jednotlivých druhoch škôl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Vývoj počtu žiakov na stredných školách v zriaďovateľskej pôsobnosti BSK významne ovplyvňuje sieť škôl iných zriaďovateľov (Krajský školský úrad, cirkev a súkromní zriaďovatelia)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 2.1. Stredné školy v územnej pôsobnosti BSK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Sieť stredných škôl v územnej pôsobnosti BSK a ich zastúpenie podľa zriaďovateľov je uvedená v nasledovnej tabuľke a grafoch</w:t>
      </w:r>
      <w:r>
        <w:rPr>
          <w:rFonts w:cs="Arial;Arial" w:ascii="Arial;Arial" w:hAnsi="Arial;Arial"/>
          <w:color w:val="0070C0"/>
        </w:rPr>
        <w:t>.</w:t>
      </w:r>
      <w:r>
        <w:rPr>
          <w:rFonts w:cs="Arial;Arial" w:ascii="Arial;Arial" w:hAnsi="Arial;Arial"/>
        </w:rPr>
        <w:tab/>
      </w:r>
    </w:p>
    <w:p>
      <w:pPr>
        <w:pStyle w:val="Odsekzoznamu"/>
        <w:spacing w:before="0" w:after="0"/>
        <w:ind w:left="-18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Arial;Arial" w:ascii="Arial;Arial" w:hAnsi="Arial;Arial"/>
          <w:sz w:val="24"/>
          <w:szCs w:val="24"/>
        </w:rPr>
        <w:t>Podiel jednotlivých zriaďovateľov  na celkovom rozložení vzdelávacích kapacít pre jednotlivé druhy škôl je zrejmý z nasledovných prehľadov: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očet SŠ v územnej pôsobnosti BSK podľa zriaďovateľov – tab. č. 03</w:t>
      </w:r>
    </w:p>
    <w:tbl>
      <w:tblPr>
        <w:tblW w:w="1784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642"/>
        <w:gridCol w:w="202"/>
        <w:gridCol w:w="196"/>
        <w:gridCol w:w="196"/>
        <w:gridCol w:w="196"/>
        <w:gridCol w:w="865"/>
        <w:gridCol w:w="741"/>
        <w:gridCol w:w="777"/>
        <w:gridCol w:w="865"/>
      </w:tblGrid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3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  <w:tbl>
            <w:tblPr>
              <w:tblW w:w="8120" w:type="dxa"/>
              <w:jc w:val="left"/>
              <w:tblInd w:w="73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60"/>
              <w:gridCol w:w="974"/>
              <w:gridCol w:w="992"/>
              <w:gridCol w:w="914"/>
              <w:gridCol w:w="1020"/>
              <w:gridCol w:w="1053"/>
              <w:gridCol w:w="967"/>
              <w:gridCol w:w="1140"/>
            </w:tblGrid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Zriaďovateľ</w:t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Počet škôl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 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Poznámk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 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G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SOŠ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KONZ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Spolu</w:t>
                  </w:r>
                </w:p>
              </w:tc>
              <w:tc>
                <w:tcPr>
                  <w:tcW w:w="105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</w:r>
                </w:p>
              </w:tc>
              <w:tc>
                <w:tcPr>
                  <w:tcW w:w="11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BSK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3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62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KŠU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7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cirkev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1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súkromné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7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5</w:t>
                  </w:r>
                </w:p>
              </w:tc>
              <w:tc>
                <w:tcPr>
                  <w:tcW w:w="105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</w:r>
                </w:p>
              </w:tc>
              <w:tc>
                <w:tcPr>
                  <w:tcW w:w="11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celkom</w:t>
                  </w:r>
                </w:p>
              </w:tc>
              <w:tc>
                <w:tcPr>
                  <w:tcW w:w="97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8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73</w:t>
                  </w:r>
                </w:p>
              </w:tc>
              <w:tc>
                <w:tcPr>
                  <w:tcW w:w="9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</w:t>
                  </w:r>
                </w:p>
              </w:tc>
              <w:tc>
                <w:tcPr>
                  <w:tcW w:w="10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25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</w:tr>
    </w:tbl>
    <w:p>
      <w:pPr>
        <w:pStyle w:val="Zoznamsodrkami3"/>
        <w:rPr/>
      </w:pPr>
      <w:r>
        <w:rPr/>
      </w:r>
    </w:p>
    <w:p>
      <w:pPr>
        <w:pStyle w:val="Zoznamsodrkami3"/>
        <w:rPr/>
      </w:pPr>
      <w:r>
        <w:rPr/>
        <w:tab/>
        <w:t>Z uvedenej tabuľky vyplýva, že viac ako polovica SŠ v územnej pôsobnosti BSK je v inej zriaďovateľskej pôsobnosti.</w:t>
      </w:r>
    </w:p>
    <w:p>
      <w:pPr>
        <w:pStyle w:val="Zoznamsodrkami3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Š v územnej pôsobnosti BSK podľa zriaďovateľov – graf č. 26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4645" cy="2047875"/>
            <wp:effectExtent l="0" t="0" r="0" b="0"/>
            <wp:docPr id="5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 gymnáziách  je v zriaďovateľskej pôsobnosti BSK len 35 % škôl. SOŠ majú v sieti škôl v územnej pôsobnosti BSK 59 % zastúpenie avšak pri analýze štruktúry odborov SOŠ iných zriaďovateľov zabezpečujú v prevažnej miere OVP len v skupine odborov 63 a 64.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Gymnáziá v územnej pôsobnosti BSK podľa zriaďovateľov – graf č. 27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8780" cy="2132330"/>
            <wp:effectExtent l="0" t="0" r="0" b="0"/>
            <wp:docPr id="6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OŠ v územnej pôsobnosti BSK podľa zriaďovateľov – graf č. 28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4825" cy="2370455"/>
            <wp:effectExtent l="0" t="0" r="0" b="0"/>
            <wp:docPr id="7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onzervatóriá v územnej pôsobnosti BSK podľa zriaďovateľov – graf č. 29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sectPr>
          <w:footerReference w:type="default" r:id="rId9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590415" cy="2400300"/>
            <wp:effectExtent l="0" t="0" r="0" b="0"/>
            <wp:docPr id="8" name="Graf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 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2.2. Stredné školy v zriaďovateľskej pôsobnosti BSK</w:t>
      </w:r>
    </w:p>
    <w:p>
      <w:pPr>
        <w:pStyle w:val="Normal"/>
        <w:keepNext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V tejto časti sú uvedené vybrané aktuálne štatistické údaje o SŠ v zriaďovateľskej pôsobnosti BSK. Podrobný prehľad k jednotlivým grafom je uvedený v prílohách P02 až P06 tohto materiálu.</w:t>
      </w:r>
    </w:p>
    <w:p>
      <w:pPr>
        <w:pStyle w:val="Normal"/>
        <w:keepNext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Next w:val="true"/>
        <w:jc w:val="center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</w:rPr>
        <w:t>SŠ v jednotlivých okresoch BSK – graf. č. 30</w:t>
      </w:r>
    </w:p>
    <w:p>
      <w:pPr>
        <w:pStyle w:val="Normal"/>
        <w:keepNext w:val="true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Popis"/>
        <w:keepNext w:val="true"/>
        <w:spacing w:before="0" w:after="0"/>
        <w:ind w:firstLine="708"/>
        <w:jc w:val="both"/>
        <w:rPr/>
      </w:pPr>
      <w:r>
        <w:rPr>
          <w:rFonts w:cs="Arial;Arial" w:ascii="Arial;Arial" w:hAnsi="Arial;Arial"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4678045" cy="24282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5" r="-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428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Školy v zriaďovateľskej pôsobnosti Bratislavského samosprávneho kraja majú najväčšie zastúpenie v Bratislave II s počtom 14 škôl z celkového počtu 58 škôl, naopak, najmenšie zastúpenie má okres Malacky, kde sa nachádza jediná škola a tesne pred nimi je Bratislava IV s počtom zastúpených 4 škô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z jednotlivých krajov – graf .č. 31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center"/>
        <w:rPr/>
      </w:pPr>
      <w:r>
        <w:rPr/>
        <w:object w:dxaOrig="7725" w:dyaOrig="418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6.25pt;height:209.25pt" filled="f" o:ole="">
            <v:imagedata r:id="rId96" o:title=""/>
          </v:shape>
          <o:OLEObject Type="Embed" ProgID="" ShapeID="ole_rId95" DrawAspect="Content" ObjectID="_128973491" r:id="rId95"/>
        </w:object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 školách v zriaďovateľskej pôsobnosti Bratislavského samosprávneho kraja študuje, pochopiteľne, najviac záujemcov žijúcich v príslušnom kraji. Druhé najväčšie zastúpenie má najbližší Trnavský kraj, odkiaľ študuje na našich školách vyše 2000 študentov. Naopak, najmenšie zastúpenie má Košický kraj, odkiaľ prišlo za štúdiom na školách v Bratislavskom kraji ani nie 80 záujemcov.</w:t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podľa druhov škôl– graf č. 32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color w:val="FF0000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drawing>
          <wp:inline distT="0" distB="0" distL="0" distR="0">
            <wp:extent cx="4505325" cy="2749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color w:val="FF0000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>Z grafu je zrejmé, že v zriaďovateľskej pôsobnosti BSK zodpovedá zastúpenie všeobecného a odborného vzdelávania na školách základným východiskám Národného programu výchovy a vzdelávania v Slovenskej republike</w:t>
      </w:r>
    </w:p>
    <w:p>
      <w:pPr>
        <w:pStyle w:val="Normal"/>
        <w:jc w:val="both"/>
        <w:rPr>
          <w:rFonts w:ascii="Arial;Arial" w:hAnsi="Arial;Arial" w:cs="Arial;Arial"/>
          <w:highlight w:val="yellow"/>
          <w:lang w:val="en-US" w:eastAsia="en-US"/>
        </w:rPr>
      </w:pPr>
      <w:r>
        <w:rPr>
          <w:rFonts w:cs="Arial;Arial" w:ascii="Arial;Arial" w:hAnsi="Arial;Arial"/>
          <w:highlight w:val="yellow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podľa formy štúdia – graf č. 33</w:t>
      </w:r>
    </w:p>
    <w:p>
      <w:pPr>
        <w:pStyle w:val="Normal"/>
        <w:spacing w:lineRule="auto" w:line="360"/>
        <w:jc w:val="center"/>
        <w:rPr/>
      </w:pPr>
      <w:r>
        <w:rPr/>
        <w:object w:dxaOrig="7275" w:dyaOrig="448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3.75pt;height:224.25pt" filled="f" o:ole="">
            <v:imagedata r:id="rId99" o:title=""/>
          </v:shape>
          <o:OLEObject Type="Embed" ProgID="" ShapeID="ole_rId98" DrawAspect="Content" ObjectID="_1911207842" r:id="rId9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ento graf potvrdzuje známy fakt, že na SŠ má najväčší počet zastúpenie klasickej dennej formy štúdia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mestnanci na SŠ – graf. č. 34</w:t>
      </w:r>
    </w:p>
    <w:p>
      <w:pPr>
        <w:pStyle w:val="Normal"/>
        <w:spacing w:lineRule="auto" w:line="360"/>
        <w:jc w:val="center"/>
        <w:rPr/>
      </w:pPr>
      <w:r>
        <w:rPr/>
        <w:object w:dxaOrig="7305" w:dyaOrig="31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5.25pt;height:159pt" filled="f" o:ole="">
            <v:imagedata r:id="rId101" o:title=""/>
          </v:shape>
          <o:OLEObject Type="Embed" ProgID="" ShapeID="ole_rId100" DrawAspect="Content" ObjectID="_939998238" r:id="rId100"/>
        </w:object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 školách v zriaďovateľskej pôsobnosti Bratislavského samosprávneho kraja pracuje 2360 pedagogických zamestnancov a 1027 nepedagogických zamestnancov.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2.3. Prognóza záujmu žiakov ZŠ o štúdium na SŠ v školskom roku 2010/2011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70C0"/>
        </w:rPr>
        <w:tab/>
      </w:r>
      <w:r>
        <w:rPr>
          <w:rFonts w:cs="Arial;Arial" w:ascii="Arial;Arial" w:hAnsi="Arial;Arial"/>
        </w:rPr>
        <w:t>Prognóza vychádza zo štatistických údajov školských výpočtových stredísk, ktoré pravidelne vyhodnocujú údaje o predbežnom záujme žiakov ZŠ o štúdium na SŠ.  Údaj T1 je prioritný záujem žiaka o konkrétnu školu a T1 + T2 celkový údaj       o  záujme o štúdium na SŠ (žiak môže podať v prvom termíne dve prihlášky).  Podrobný prehľad o predbežnom záujme žiakov o štúdium na SŠ je v prílohe P07 a P08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gymnáziu – tab. č. 04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3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7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6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7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59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5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74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4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gymnáziu – graf. č. 34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284730"/>
            <wp:effectExtent l="0" t="0" r="0" b="0"/>
            <wp:docPr id="12" name="Graf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 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SOŠ – tab. č. 05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1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73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2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63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SOŠ– graf. č. 35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447290"/>
            <wp:effectExtent l="0" t="0" r="0" b="0"/>
            <wp:docPr id="13" name="Graf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 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konzervatóriu – tab. č. 06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NZ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ez žiakov TK E. Jaczovej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2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konzervatóriu – graf. č. 36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322830"/>
            <wp:effectExtent l="0" t="0" r="0" b="0"/>
            <wp:docPr id="14" name="Graf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 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>Z predchádzajúcich prehľadov je zrejmé, že najmä pri záujme o štúdium na gymnáziách, je záujem o štúdium na súkromných gymnáziách výrazne nižší (len 12%) ako predpokladá ich plán. Takáto voľná kapacita je potom spravidla mimo termínov prijímacieho konania naplnená žiakmi, ktorí nesplnia kritériá pre prijatie na gymnáziá v zriaďovateľskej pôsobnosti BSK  a KŠU alebo žiakmi, ktorí by splnili predpoklady pre štúdium v učebných odboroch.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  <w:t xml:space="preserve">III.2.4. Štatistika základých škôl v územnej pôsobnosti BSK 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lang w:val="en-US" w:eastAsia="en-US"/>
        </w:rPr>
        <w:tab/>
        <w:t>Počet žiakov v jednotlivých ročníkoch ZŠ v školskom roku 2009/2010 je uvedený v prílohe P01</w:t>
      </w:r>
      <w:r>
        <w:rPr>
          <w:rFonts w:cs="Arial;Arial" w:ascii="Arial;Arial" w:hAnsi="Arial;Arial"/>
          <w:color w:val="FF000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 xml:space="preserve">a poukazuje na prognózu vývoja naplnenosti SŠ do školského roku 2018/2019. </w:t>
      </w:r>
      <w:r>
        <w:rPr>
          <w:rFonts w:cs="Arial;Arial" w:ascii="Arial;Arial" w:hAnsi="Arial;Arial"/>
        </w:rPr>
        <w:t>Z uvedenej tabuľky vyplýva, že v nasledujúcich štyroch rokoch bude trvať postupný úbytok žiakov nastupujúcich do I. ročníka SŠ</w:t>
      </w:r>
      <w:r>
        <w:rPr>
          <w:rFonts w:cs="Arial;Arial" w:ascii="Arial;Arial" w:hAnsi="Arial;Arial"/>
          <w:color w:val="000000"/>
        </w:rPr>
        <w:t xml:space="preserve"> v Bratislavskom kraji. 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color w:val="0070C0"/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 xml:space="preserve">Očakávaný počet žiakov, ktorí budú prijímaní do I. ročníka SŠ je zrejmý z nasledovného prehľadu. V období rokov 2009 až 2018 sa počet žiakov pohybuje v rozpätí </w:t>
      </w:r>
      <w:r>
        <w:rPr>
          <w:rFonts w:cs="Arial;Arial" w:ascii="Arial;Arial" w:hAnsi="Arial;Arial"/>
          <w:b/>
          <w:color w:val="FF0000"/>
          <w:lang w:val="en-US" w:eastAsia="en-US"/>
        </w:rPr>
        <w:t>min. 3430</w:t>
      </w:r>
      <w:r>
        <w:rPr>
          <w:rFonts w:cs="Arial;Arial" w:ascii="Arial;Arial" w:hAnsi="Arial;Arial"/>
          <w:color w:val="FF000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 xml:space="preserve">v školskom roku 2012/2013 až po </w:t>
      </w:r>
      <w:r>
        <w:rPr>
          <w:rFonts w:cs="Arial;Arial" w:ascii="Arial;Arial" w:hAnsi="Arial;Arial"/>
          <w:b/>
          <w:color w:val="00B050"/>
          <w:lang w:val="en-US" w:eastAsia="en-US"/>
        </w:rPr>
        <w:t>max. 4694</w:t>
      </w:r>
      <w:r>
        <w:rPr>
          <w:rFonts w:cs="Arial;Arial" w:ascii="Arial;Arial" w:hAnsi="Arial;Arial"/>
          <w:color w:val="00B05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>v školskom roku 2018/2019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čakávaný počet žiakov prijímaných do I. ročníka SŠ – tab. č. 07</w:t>
      </w:r>
    </w:p>
    <w:p>
      <w:pPr>
        <w:pStyle w:val="Normal"/>
        <w:jc w:val="both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67"/>
        <w:gridCol w:w="850"/>
        <w:gridCol w:w="851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kolský rok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8-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7-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6-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5-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3-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2-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1-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0-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09-10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4694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2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6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6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4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6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  <w:lang w:eastAsia="sk-SK"/>
        </w:rPr>
        <w:t xml:space="preserve">*počty žiakov od školského roka 2013/14 sú udávané po odrátaní žiakov, ktorí budú prijatí do osemročných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  <w:t xml:space="preserve">  </w:t>
      </w:r>
      <w:r>
        <w:rPr>
          <w:sz w:val="20"/>
          <w:szCs w:val="20"/>
          <w:lang w:eastAsia="sk-SK"/>
        </w:rPr>
        <w:t xml:space="preserve">gymnázií z 5. ročníka ZŠ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čakávaný počet žiakov prijímaných do I. ročníka SŠ – graf č. 37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Odsekzoznamu"/>
        <w:spacing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5686425" cy="31800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spacing w:before="0" w:after="0"/>
        <w:contextualSpacing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sz w:val="20"/>
          <w:szCs w:val="20"/>
          <w:lang w:eastAsia="sk-SK"/>
        </w:rPr>
        <w:tab/>
      </w:r>
      <w:r>
        <w:rPr>
          <w:rFonts w:cs="Arial;Arial" w:ascii="Arial;Arial" w:hAnsi="Arial;Arial"/>
          <w:lang w:eastAsia="sk-SK"/>
        </w:rPr>
        <w:t>Mierny optimizmus vývoja demografickej krivky vyplýva z údajov o počte zapísaných detí do 1. ročníka ZŠ pre školský rok 2010/2011 a dá sa očakávať stabilizácia demografickej krivky na približne takýchto hodnotách.</w:t>
      </w:r>
    </w:p>
    <w:p>
      <w:pPr>
        <w:pStyle w:val="Normal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čet zapísaných detí do 1. ročníka ZŠ na školský rok 2010/2011 – tab . č. 08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851"/>
        <w:gridCol w:w="1069"/>
        <w:gridCol w:w="778"/>
        <w:gridCol w:w="1142"/>
        <w:gridCol w:w="1350"/>
        <w:gridCol w:w="932"/>
      </w:tblGrid>
      <w:tr>
        <w:trPr>
          <w:trHeight w:val="170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6" w:firstLine="546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Okres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žiakov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 celkového počtu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tried</w:t>
            </w:r>
          </w:p>
        </w:tc>
      </w:tr>
      <w:tr>
        <w:trPr>
          <w:trHeight w:val="1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apísaných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1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polu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ievčatá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odklady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nezaškolení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amostatné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pojené</w:t>
            </w:r>
          </w:p>
        </w:tc>
      </w:tr>
      <w:tr>
        <w:trPr>
          <w:trHeight w:val="2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v MŠ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4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2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5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2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9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C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6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3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3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 xml:space="preserve">Spolu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5955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837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522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74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81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1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čet zapísaných detí do 1. ročníka ZŠ na školský rok 2010/2011 – graf . č. 38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.3. Vplyv nových legislatívnych podmienok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</w:rPr>
        <w:t xml:space="preserve">Účelom zákona 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. 184/2009 Z. z. o odbornom vzdelávaní a príprave a o zmene a doplnení niektorých zákonov je komplexná právna úprava podmienok na zabezpečenie odborného vzdelávania a prípravy v stredných odborných školách a školských zariadeniach v Slovenskej republike s cieľom pripraviť absolventov na život a prácu v podmienkach vedomostnej spoločnosti a trhu práce. Zákon zároveň upravuje postavenie a úlohy subjektov štvorstrannej spolupráce v oblasti odborného vzdelávania a prípravy, ktorými sú štátna správa, samospráva, zamestnávatelia a zamestnanci.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 koncepcii rozvoja odborného vzdelávania sú nastavené úlohy, ktoré je potrebné plni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 xml:space="preserve">pri jej implementácii. Samozrejme proces poukázal aj na </w:t>
      </w:r>
      <w:r>
        <w:rPr>
          <w:rFonts w:eastAsia="TimesNewRoman;Arial Unicode MS" w:cs="Arial;Arial" w:ascii="Arial;Arial" w:hAnsi="Arial;Arial"/>
        </w:rPr>
        <w:t>ď</w:t>
      </w:r>
      <w:r>
        <w:rPr>
          <w:rFonts w:cs="Arial;Arial" w:ascii="Arial;Arial" w:hAnsi="Arial;Arial"/>
        </w:rPr>
        <w:t xml:space="preserve">alšie problémy a z toho vyplývajúce úlohy, ktoré boli plnené súbežne so stanovenými úlohami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Nová legislatíva vytvára priestor pre skvalitnenie OVP vo všetkých jeho oblastiach, na každej úrovni a definuje úlohy a postavenie jednotlivých účastníkov procesov ovplyvňujúcich OVP. V súčasnosti je legislatívny rámec OVP určovaný týmito všeobecne záväznými právnymi predpismi:</w:t>
      </w:r>
    </w:p>
    <w:p>
      <w:pPr>
        <w:pStyle w:val="Normal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ákony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Zákon č. 245/2008 o výchove a vzdelávaní (školský zákon) a o zmene niektorých zákonov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>Zákon č. 317/2009 o pedagogických a odborných zamestnancoch a o zmene a doplnení niektorých  zákonov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>Z</w:t>
      </w:r>
      <w:hyperlink r:id="rId107" w:tgtFrame="_blank">
        <w:r>
          <w:rPr>
            <w:rStyle w:val="InternetLink"/>
            <w:rFonts w:cs="Arial;Arial" w:ascii="Arial;Arial" w:hAnsi="Arial;Arial"/>
            <w:color w:val="000000"/>
            <w:u w:val="none"/>
          </w:rPr>
          <w:t>ákon č. 184/2009 Z. z. o odbornom vzdelávaní a príprave a o zmene a doplnení niektorých zákonov</w:t>
        </w:r>
      </w:hyperlink>
      <w:r>
        <w:rPr>
          <w:rFonts w:cs="Arial;Arial" w:ascii="Arial;Arial" w:hAnsi="Arial;Arial"/>
        </w:rPr>
        <w:t>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Zákon č. 131/2002 Z. z. o vysokých školách a o zmene a doplnení niektorých zákonov v znení neskorších predpisov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/>
      </w:pPr>
      <w:hyperlink r:id="rId108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68/2009 Z. z. o celoživotnom vzdelávaní a o zmene a doplnení niektorých zákonov</w:t>
        </w:r>
      </w:hyperlink>
      <w:r>
        <w:rPr>
          <w:rFonts w:eastAsia="Times New Roman" w:cs="Arial;Arial" w:ascii="Arial;Arial" w:hAnsi="Arial;Arial"/>
          <w:sz w:val="24"/>
          <w:szCs w:val="24"/>
          <w:lang w:eastAsia="sk-SK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09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97/2003 Z. z. o financovaní základných škôl, stredných škôl a školských zariadení v znení neskorších  predpisov</w:t>
        </w:r>
      </w:hyperlink>
      <w:r>
        <w:rPr>
          <w:rFonts w:cs="Arial;Arial" w:ascii="Arial;Arial" w:hAnsi="Arial;Arial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0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96/2003 Z. z. o štátnej správe v školstve a školskej samospráve a o zmene a doplnení niektorých zákonov v znení neskorších  predpisov</w:t>
        </w:r>
      </w:hyperlink>
      <w:r>
        <w:rPr>
          <w:rFonts w:cs="Arial;Arial" w:ascii="Arial;Arial" w:hAnsi="Arial;Arial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u w:val="single"/>
          <w:lang w:eastAsia="sk-SK"/>
        </w:rPr>
      </w:pPr>
      <w:hyperlink r:id="rId111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Zákon č. 477/2002 Z. z. o uznávaní odborných kvalifikácií a o doplnení zákona Národnej rady Slovenskej republiky č. 145/1995 Z. z. o správnych poplatkoch</w:t>
        </w:r>
      </w:hyperlink>
      <w:r>
        <w:rPr>
          <w:rFonts w:cs="Arial;Arial" w:ascii="Arial;Arial" w:hAnsi="Arial;Arial"/>
          <w:sz w:val="24"/>
          <w:szCs w:val="24"/>
          <w:u w:val="single"/>
        </w:rPr>
        <w:t>.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sz w:val="24"/>
          <w:szCs w:val="24"/>
          <w:u w:val="single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  <w:t>Vyhlášky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2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445/2009 Z. z. o kontinuálnom vzdelávaní, kreditoch a atestáciách pedagogických zamestnancov a odborn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3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437/2009 Z. z., ktorou sa ustanovujú kvalifikačné predpoklady a osobitné kvalifikačné požiadavky pre jednotlivé kategórie pedagogických zamestnancov a odborn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4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82/2009 Z. z. o stredných školách</w:t>
        </w:r>
      </w:hyperlink>
      <w:r>
        <w:rPr>
          <w:rFonts w:cs="Arial;Arial" w:ascii="Arial;Arial" w:hAnsi="Arial;Arial"/>
          <w:sz w:val="24"/>
          <w:szCs w:val="24"/>
        </w:rPr>
        <w:t>,</w:t>
      </w:r>
      <w:r>
        <w:rPr>
          <w:rFonts w:cs="Arial;Arial" w:ascii="Arial;Arial" w:hAnsi="Arial;Arial"/>
        </w:rPr>
        <w:t xml:space="preserve"> 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5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330/2009 Z. z. o zariadení školského stravovania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6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36/2009 Z.z. o školskom internáte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7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31/2009 Z.z. o podrobnostiach o organizácii školského roka na základných školách, na stredných školách, na základných umeleckých školách, na praktických školách a na odborných učilištiach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8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318/2008 Z.z. o ukončovaní štúdia na stredných školách</w:t>
        </w:r>
      </w:hyperlink>
      <w:r>
        <w:rPr>
          <w:rFonts w:cs="Arial;Arial" w:ascii="Arial;Arial" w:hAnsi="Arial;Arial"/>
          <w:sz w:val="24"/>
          <w:szCs w:val="24"/>
        </w:rPr>
        <w:t>.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Vyhláška MŠ SR č. 649/2008 Z. z. o účele použitia príspevku na žiakov zo sociálne znevýhodneného prostredia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Vyhláška MŠ SR č. 326/2008 Z. z. o druhoch a náležitostiach vysvedčení a ostatných školských tlačív vrátane spôsobov ich evidencie a uloženia.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  <w:t>Nariadenia vlády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9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Nariadenie vlády Slovenskej republiky č. 422/2009 Z. z., ktorým sa ustanovuje rozsah priamej vyučovacej činnosti a priamej výchovnej činnosti pedagogick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lovenskej republiky č. 238/2004 Z. z. o rozsahu vyučovacej činnosti a výchovnej činnosti pedagogických zamestnancov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R č. 630/2008 Z. z., ktorým sa ustanovujú podrobnosti rozpisu finančných prostriedkov zo štátneho rozpočtu pre základné školy, stredné školy, strediská praktického vyučovania, základné umelecké školy a školské zariadenia v znení neskorších zmien a doplnkov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lovenskej republiky č. 282/1994 Z.z. o používaní učebníc a učebných textov.</w:t>
      </w:r>
    </w:p>
    <w:p>
      <w:pPr>
        <w:pStyle w:val="Normal"/>
        <w:autoSpaceDE w:val="false"/>
        <w:ind w:firstLine="708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lang w:eastAsia="sk-SK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1. Vplyvy na školu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inančné zabezpečenie žiaka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- motivačné štipendiá a odmena za produktívnu prácu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motné zabezpečenie žiaka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- stravovanie, ubytovanie, cestovné a osobné ochranné pracovné prostriedky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/ Motivačné štipendiá, stravovanie, cestovné a ubytovanie môžu hradiť         zamestnávatelia, s ktorými má žiak podpísanú pracovnú zmluvu podľa § 53  Zákonníka práce. Takýto vzťah medzi zamestnávateľom a žiakom môže  motivovať zamestnávateľa poskytnúť žiakovi finančné a hmotné zabezpečenie. Na druhej strane bude tiež motivovať žiaka zotrvať u zamestnávateľa  v pracovnom pomere po vykonaní záverečnej skúšky, maturitnej skúšky alebo  po skončení štúdia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2./ Umož</w:t>
      </w:r>
      <w:r>
        <w:rPr>
          <w:rFonts w:eastAsia="TimesNewRoman;Arial Unicode MS" w:cs="Arial;Arial" w:ascii="Arial;Arial" w:hAnsi="Arial;Arial"/>
        </w:rPr>
        <w:t>ň</w:t>
      </w:r>
      <w:r>
        <w:rPr>
          <w:rFonts w:cs="Arial;Arial" w:ascii="Arial;Arial" w:hAnsi="Arial;Arial"/>
        </w:rPr>
        <w:t>o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žiakom študijných odborov získanie vý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ch listov, medzinárodne platných jazykových certifikátov a medzinárodne platných certifikátov ovládania IKT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3./ Komunikácia</w:t>
      </w:r>
      <w:r>
        <w:rPr>
          <w:rFonts w:eastAsia="TimesNewRoman;Arial Unicode MS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so zamestná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mi za ú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lom profilácie a finan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ého zabezpe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nia ich materiálno – technického vybavenia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4./ Pracovné skupiny na základe spol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ch rokovaní so zamestná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mi predložia  zria</w:t>
      </w:r>
      <w:r>
        <w:rPr>
          <w:rFonts w:eastAsia="TimesNewRoman;Arial Unicode MS" w:cs="Arial;Arial" w:ascii="Arial;Arial" w:hAnsi="Arial;Arial"/>
        </w:rPr>
        <w:t>ď</w:t>
      </w:r>
      <w:r>
        <w:rPr>
          <w:rFonts w:cs="Arial;Arial" w:ascii="Arial;Arial" w:hAnsi="Arial;Arial"/>
        </w:rPr>
        <w:t>o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 xml:space="preserve">ovi v septembri 2009 spracované a doplnené školské vzdelávacie programy v 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asti odborné vzdelávanie s ci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m lepšieho prepojenia školy (COV )       a praxe. V školskom roku 2010/2011 dopracujú školské vzdelávacie programy pre COV pre vyššie r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íky. (Proces tvorby školských vzdelávacích programov je procesom na 4 roky. V školskom roku 2008/2009 školy po prvýkrát 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ali  spoluprácu na tvorbe profilov absolventov. Pre školský rok 2009/2010 sa  spolupráca rozšírila na druhý r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ík pri tvorbe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bných osnov odborných predmetov).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5./ Riaditelia SŠ pripravia ponuku na školenia pre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i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v odborných predmetov. Školenia sa budú realizo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v COV a budú zamerané na využívanie nových poznatkov z praxe pri vy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ovaní odborných predmetov.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2. Vplyvy na zriaďovateľa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1./ V súlade so zákonom bol zriadený Fond rozvoja odborného vzdelávania a prípravy. Tento neštátny účelový fond bude sústreďovať finančné prostriedky, ktoré budú prichádzať vo forme darov a dobrovoľných príspevkov od zamestnávateľov, investorov, organizácií. Finančné prostriedky budú prerozdeľované podľa potrieb a sú určené na rozvoj odborného vzdelávania a prípravy. To znamená, že o príspevok môže požiadať škola, stredisko praktického vyučovania za účelom lepšieho technického vybavenia, modernizácie, či materiálneho  zabezpečenia. Tým sa kvalitatívne zlepšia študijné a učebné podmienky aj pre samotných žiakov.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 xml:space="preserve">2./ </w:t>
      </w:r>
      <w:r>
        <w:rPr>
          <w:rFonts w:cs="Arial;Arial" w:ascii="Arial;Arial" w:hAnsi="Arial;Arial"/>
          <w:bCs/>
        </w:rPr>
        <w:t xml:space="preserve">Budovanie centier odborného vzdelávania na stredných školách v pôsobnosti.       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3./ </w:t>
      </w:r>
      <w:r>
        <w:rPr>
          <w:rFonts w:cs="Arial;Arial" w:ascii="Arial;Arial" w:hAnsi="Arial;Arial"/>
        </w:rPr>
        <w:t>V najbližšom období bude  potrebné v centrách rozvinú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sprievodné  procesy týkajúce sa odborného rastu majstrov a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i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v odborných predmetov a vytvárania siete spolupracujúcich stredných škôl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Cs/>
        </w:rPr>
        <w:t xml:space="preserve">4./ </w:t>
      </w:r>
      <w:r>
        <w:rPr>
          <w:rFonts w:cs="Arial;Arial" w:ascii="Arial;Arial" w:hAnsi="Arial;Arial"/>
        </w:rPr>
        <w:t>Návrhy na rekvalifik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é kurzy na stredných odborných školách sa budú prejedná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v rámci pracovných skupín BSK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5./ BSK podporuje iné formy vzdelávania úpravou plánu výkonov jednotlivým školám. Školy predkladajú svoju požiadavku v termíne k 30.06. predchádzajúceho kalendárneho roka pre nasledujúce prijímacie konanie, zriaďovateľ schva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uje plány výkonov k 15.09. predchádzajúceho kalendárneho roka, pod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a návrhov SŠ a v súlade so záujmom uchád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ov o uvedené formy zvyšovania ich kvalifikácie</w:t>
      </w:r>
      <w:r>
        <w:rPr>
          <w:rFonts w:cs="Arial;Arial" w:ascii="Arial;Arial" w:hAnsi="Arial;Arial"/>
          <w:b/>
          <w:bCs/>
        </w:rPr>
        <w:t xml:space="preserve">. </w:t>
      </w:r>
      <w:r>
        <w:rPr>
          <w:rFonts w:cs="Arial;Arial" w:ascii="Arial;Arial" w:hAnsi="Arial;Arial"/>
        </w:rPr>
        <w:t>Podpora je ur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ná predovšetkým pomaturitným formám štúdia, špeciali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m formám a vyššiemu odbornému vzdelávaniu na SOŠ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3. Vplyvy na zamestnávateľa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ákon chce zabezpečiť dostatok budúcej kvalifikovanej pracovnej sily pre zamestnávateľa. Ponúkanými výhodami sa štúdium v učebných a študijných odboroch stane pre žiaka populárnejším, zaujímavejším, atraktívnejším. Zároveň po ukončení učebného či študijného odboru získa odbornú kvalifikáciu,  ktorá je dnes v mnohých odvetviach úzkoprofilovým tovarom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 Vplyv na koordináciu OVP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kolský zákon č. 245/2008 Z. z. o výchove a vzdelávaní, ktorý vstúpil do platnosti 1. septembra 2008, vytvoril priestor na významné zmeny  i v oblasti odborného vzdelávania a prípravy v stredných odborných školách. Ich cieľom je zabezpečiť prepojenie odborného vzdelávania a prípravy s praxou tak, aby vytvorili funkčný systém koordinácie odborného vzdelávania a prípravy pre trh práce prostredníctvom zriadenia poradných orgánov na celoštátnej úrovni i na úrovni samosprávneho kraja.  Rovnako dôležité je i vytvorenie motivujúceho priestoru na vstup zamestnávateľov, zamestnávateľských zväzov a súkromného kapitálu do odborného vzdelávania.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meny v oblasti odborného vzdelávania a prípravy v stredných školách vyplývajú predovšetkým z troch všeobecne záväzných právnych predpisov, ktorými sú zákon č. 184/2009  Z. z. o odbornom vzdelávaní a príprave a o zmene a doplnení niektorých zákonov, vyhláška Ministerstva školstva SR č. 282/20009 o stredných školách a vyhláška Ministerstva školstva SR č. 306/2009 o školskom klube detí, školskom stredisku záujmovej činnosti, centre voľného času, školskom hospodárstve a stredisku odbornej praxe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1 Rada vlády pre OVP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Rada vlády pre OVP je poradným orgánom Vlády SR pre riešenie strategických otázok súvisiacich s odborným vzdelávaním a prípravou kvalifikovaných zamestnancov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loženie Národnej rady pre odborné vzdelávanie a prípravu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854700" cy="65417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4680" cy="6541920"/>
                          <a:chOff x="0" y="0"/>
                          <a:chExt cx="5854680" cy="654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54680" cy="654192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3560" y="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redseda rady vlády: Prof. Ing. Ján Mikolaj, CSc., podpredseda vlády a minister školstva</w:t>
                              </w:r>
                              <w:r>
                                <w:rPr>
                                  <w:kern w:val="2"/>
                                  <w:b w:val="false"/>
                                  <w:szCs w:val="16"/>
                                  <w:bCs/>
                                  <w:iCs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S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Ján Mikolaj, CSc., podpredseda vlády a minister škols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  Prof. Ing. Ján Mikolaj, CSc., podpredseda vlády a minister škols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408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hDr. Mária Józsová, Úrad vlád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168408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oman Csabay, Bratislavský samosprávny kraj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0492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arian Galan, Ministerstvo škol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208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1. podpredseda rady vlády: Ing. Mária Janušová, PhD. generálna riaditeľka, MPSVaR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208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2.  podpredseda rady vlá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Helena Psotová, Nitriansky samosprávny kr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8420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3. podpredseda rady vlá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óbert Schmidt Slovenská živnostenská</w:t>
                              </w:r>
                              <w:r>
                                <w:rPr>
                                  <w:kern w:val="2"/>
                                  <w:szCs w:val="16"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8420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Tajomník rady vlády:  Ing. Ivan Stankovský, CSc. Štátny inštitút odborného vzdeláv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26288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4. podpredseda rady vlády: PaedDr. Jozef Lužák, Odborový zväz pracovníkov školstva a vedy</w:t>
                              </w:r>
                              <w:r>
                                <w:rPr>
                                  <w:kern w:val="2"/>
                                  <w:b w:val="false"/>
                                  <w:szCs w:val="16"/>
                                  <w:bCs/>
                                  <w:iCs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na Slovens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10492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NDr. Jozef Klinda, Ministerstvo životného prostredi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612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JUDr. Rastislav Hajko PhD.,  Ministerstvo vnútr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52612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art., Mgr. Barbora Morongová, Ministerstvo kultúr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462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doc.PhDr.Zuzana Slezáková  PhD., MPH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inisterstvo zdravotníc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94624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Štefan Murárik,  Trnavs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74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Alena Janatová,  Ministerstvo hospodár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33674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Katarína Duchová, Trenčiansky samosprávny kr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8792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Vladimír Jágerský, Ministerstvo výstavby a regionálneho rozvoj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378792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Dana Weichselgärtner, PhD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Žilins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08040"/>
                            <a:ext cx="252612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hDr. Jiřina Horňáková, Ministerstvo dopravy, pôšt a telekomunikácií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208040"/>
                            <a:ext cx="252612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iroslav Martiš, Banskobystric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2708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aedDr. Mgr. Mária Benedikovičová, Ministerstvo</w:t>
                              </w:r>
                              <w:r>
                                <w:rPr>
                                  <w:kern w:val="2"/>
                                  <w:szCs w:val="16"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8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ôdohospodár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6270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Karol Lacko, PhD., Prešovský samosprávny k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0482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Štefan Kandráč, Košic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0482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Peter Kollárik, Slovenská obchodná a priemyseln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45544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iroslav Maxon, Slovenská poľnohospodárska a potravinárska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45544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udolf Valovič, CSc., Slovenská lesnícka komora, Dr.h.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86296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Peter Čičmanec, PhD., Slovenská bansk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86296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Tomáš Malatinský, Asociácia zamestnávateľských zväzov a združení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62704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Ing. Igor Patráš, Republiková únia zamestnávateľov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62704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Štefan Kotras, Konfederácia odborových zväzov Slovenskej republik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pt;height:515.1pt" coordorigin="0,0" coordsize="9220,10302">
                <v:rect id="shape_0" fillcolor="#d6e3bc" stroked="f" o:allowincell="f" style="position:absolute;left:0;top:0;width:9219;height:10301;mso-wrap-style:none;v-text-anchor:middle;mso-position-horizontal-relative:char">
                  <v:fill o:detectmouseclick="t" type="solid" color2="#291c43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6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95" fillcolor="#bbe0e3" stroked="t" o:allowincell="f" style="position:absolute;left:2620;top:0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redseda rady vlády: Prof. Ing. Ján Mikolaj, CSc., podpredseda vlády a minister školstva</w:t>
                        </w:r>
                        <w:r>
                          <w:rPr>
                            <w:kern w:val="2"/>
                            <w:b w:val="false"/>
                            <w:szCs w:val="16"/>
                            <w:bCs/>
                            <w:iCs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S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Ján Mikolaj, CSc., podpredseda vlády a minister školstva S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  Prof. Ing. Ján Mikolaj, CSc., podpredseda vlády a minister školstv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0;top:2652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hDr. Mária Józsová, Úrad vlád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5241;top:2652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oman Csabay, Bratislavský samosprávny kraj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0;top:3315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arian Galan, Ministerstvo škol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1;top:663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1. podpredseda rady vlády: Ing. Mária Janušová, PhD. generálna riaditeľka, MPSVaR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5241;top:663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2.  podpredseda rady vlády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Helena Psotová, Nitriansky samosprávny kra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1" fillcolor="#bbe0e3" stroked="t" o:allowincell="f" style="position:absolute;left:1;top:1326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3. podpredseda rady vlády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óbert Schmidt Slovenská živnostenská</w:t>
                        </w:r>
                        <w:r>
                          <w:rPr>
                            <w:kern w:val="2"/>
                            <w:szCs w:val="16"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5241;top:1326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Tajomník rady vlády:  Ing. Ivan Stankovský, CSc. Štátny inštitút odborného vzdeláva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1;top:1989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4. podpredseda rady vlády: PaedDr. Jozef Lužák, Odborový zväz pracovníkov školstva a vedy</w:t>
                        </w:r>
                        <w:r>
                          <w:rPr>
                            <w:kern w:val="2"/>
                            <w:b w:val="false"/>
                            <w:szCs w:val="16"/>
                            <w:bCs/>
                            <w:iCs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na Slovensk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5241;top:3315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NDr. Jozef Klinda, Ministerstvo životného prostredi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0;top:3978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JUDr. Rastislav Hajko PhD.,  Ministerstvo vnútr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5241;top:3978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art., Mgr. Barbora Morongová, Ministerstvo kultúr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0;top:4640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doc.PhDr.Zuzana Slezáková  PhD., MPH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inisterstvo zdravotníc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5241;top:4640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Štefan Murárik,  Trnavs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0;top:5303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Alena Janatová,  Ministerstvo hospodár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5241;top:5303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Katarína Duchová, Trenčiansky samosprávny kra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0;top:5965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Vladimír Jágerský, Ministerstvo výstavby a regionálneho rozvoj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5241;top:5965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Dana Weichselgärtner, PhD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Žilins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0;top:6627;width:3977;height: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hDr. Jiřina Horňáková, Ministerstvo dopravy, pôšt a telekomunikácií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5241;top:6627;width:3977;height: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iroslav Martiš, Banskobystric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0;top:7287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aedDr. Mgr. Mária Benedikovičová, Ministerstvo</w:t>
                        </w:r>
                        <w:r>
                          <w:rPr>
                            <w:kern w:val="2"/>
                            <w:szCs w:val="16"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8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ôdohospodár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5241;top:7287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Karol Lacko, PhD., Prešovský samosprávny k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bbe0e3" stroked="t" o:allowincell="f" style="position:absolute;left:189;top:7950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Štefan Kandráč, Košic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5241;top:7950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Peter Kollárik, Slovenská obchodná a priemyseln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9" fillcolor="#bbe0e3" stroked="t" o:allowincell="f" style="position:absolute;left:189;top:8591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iroslav Maxon, Slovenská poľnohospodárska a potravinárska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0" fillcolor="#bbe0e3" stroked="t" o:allowincell="f" style="position:absolute;left:5241;top:8591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udolf Valovič, CSc., Slovenská lesnícka komora, Dr.h.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189;top:9233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Peter Čičmanec, PhD., Slovenská bansk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2" fillcolor="#bbe0e3" stroked="t" o:allowincell="f" style="position:absolute;left:5241;top:9233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Tomáš Malatinský, Asociácia zamestnávateľských zväzov a združení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3" fillcolor="#bbe0e3" stroked="t" o:allowincell="f" style="position:absolute;left:189;top:9875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Ing. Igor Patráš, Republiková únia zamestnávateľov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4" fillcolor="#bbe0e3" stroked="t" o:allowincell="f" style="position:absolute;left:5241;top:9875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Štefan Kotras, Konfederácia odborových zväzov Slovenskej republik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i/>
        </w:rPr>
        <w:t>Rada vlády plní najmä tieto úlohy: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udzuje strategické a koncepčné dokumenty v oblasti odborného vzdelávania a prípravy v nadväznosti na hospodárske a sociálne potreby Slovenskej republik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udzuje plán potrieb trhu práce v oblasti odborného vzdelávania a 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odvetvové koncepcie odborného vzdelávania a 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pracúva plán propagácie odborného vzdelávania a 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a odporúča Ministerstvu školstva Slovenskej republiky (ďalej len „ministerstvo školstva“) zaradenie nového študijného odboru alebo učebného odboru a ich zamerania do sústavy odborov vzdelávania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a odporúča ministerstvu školstva vyradenie existujúceho študijného odboru alebo učebného odboru a ich zamerania zo sústavy odborov vzdelávania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zoznam študijných odborov a učebných odborov a ich zameraní, ktoré sú nad rozsah plánu potrieb trhu práce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štátne vzdelávacie programy pre odborné vzdelávanie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jadruje sa k normatívom priestorovej, materiálnej a prístrojovej vybavenosti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jadruje sa k financovaniu odborného vzdelávania a 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dporúča opatrenia v oblasti odborného vzdelávania a prípravy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</w:rPr>
        <w:t>III.3.4.2 Sektorové rady pre OVP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lavnou úlohou zamestnávateľov je zabezpečovať relevanciu cieľov, obsahu a kvality odborného vzdelávania a prípravy v príslušnom sektore. V tejto súvislosti sa vytvárajú sektorové rady odborného vzdelávania a prípravy. Sektorové rady odborného vzdelávania a prípravy sa zriaďujú stavovskými a profesijnými organizáciami vecne príslušnými ku konkrétnej skupine študijných a učebných odborov stredných odborných škôl v súčinnosti s Ministerstvom hospodárstva SR, Ministerstvom výstavby a regionálneho rozvoja SR, Ministerstvom dopravy, pôšt a telekomunikácii SR, Ministerstvom pôdohospodárstva SR a Ministerstvom kultúry SR.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nywebov"/>
        <w:spacing w:before="0" w:after="0"/>
        <w:rPr/>
      </w:pPr>
      <w:r>
        <w:rPr>
          <w:rFonts w:cs="Arial;Arial" w:ascii="Arial;Arial" w:hAnsi="Arial;Arial"/>
          <w:b/>
          <w:i/>
        </w:rPr>
        <w:t>Sektorová rada pripravuje najmä</w:t>
      </w:r>
      <w:r>
        <w:rPr>
          <w:rFonts w:cs="Arial;Arial" w:ascii="Arial;Arial" w:hAnsi="Arial;Arial"/>
        </w:rPr>
        <w:t>:</w:t>
      </w:r>
    </w:p>
    <w:p>
      <w:pPr>
        <w:pStyle w:val="Normlnywebov"/>
        <w:spacing w:before="0" w:after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podklady k plánu potrieb trhu práce v oblasti odborného vzdelávania a prípravy,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určeniu požiadaviek na odborné zručnosti a praktické skúsenosti potrebné  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na vykonávanie pracovných činností na pracovných miestach na trhu práce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profilom absolventov odborného vzdelávania a prípravy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normatívom priestorovej, materiálnej a prístrojovej vybavenosti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príprave inštruktorov na získanie odbornej spôsobilosti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určeniu kritérií na možnosť strednej odbornej školy, strediska praktického 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 xml:space="preserve">vyučovania, školského hospodárstva, strediska odbornej praxe alebo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zdravotníckeho zariadenia pôsobiť ako centrum odborného vzdelávania a prípravy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3 Krajská rada pre OVP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Cs/>
        </w:rPr>
        <w:t xml:space="preserve">V  súlade s § 8 zákona č. 184/2009 Z. z. o odbornom vzdelávaní a príprave zriadil predseda samosprávneho kraja ako svoj poradný </w:t>
      </w:r>
      <w:r>
        <w:rPr>
          <w:rFonts w:cs="Arial;Arial" w:ascii="Arial;Arial" w:hAnsi="Arial;Arial"/>
          <w:b/>
          <w:bCs/>
        </w:rPr>
        <w:t xml:space="preserve">orgán </w:t>
      </w:r>
      <w:r>
        <w:rPr>
          <w:rFonts w:cs="Arial;Arial" w:ascii="Arial;Arial" w:hAnsi="Arial;Arial"/>
          <w:b/>
          <w:bCs/>
          <w:i/>
        </w:rPr>
        <w:t>„Krajskú radu pre odborné vzdelávanie a prípravu“</w:t>
      </w:r>
      <w:r>
        <w:rPr>
          <w:rFonts w:cs="Arial;Arial" w:ascii="Arial;Arial" w:hAnsi="Arial;Arial"/>
          <w:bCs/>
          <w:i/>
        </w:rPr>
        <w:t xml:space="preserve"> 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Krajská rada pre odborné vzdelávanie a prípravu (ďalej len „krajská rada“) je poradným orgánom predsedu Bratislavského samosprávneho v oblasti odborného vzdelávania a prípravy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</w:rPr>
        <w:t>Krajskú radu tvoria predseda, podpredseda, tajomník a ďalší členovia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color w:val="365F91"/>
          <w:lang w:val="en-US" w:eastAsia="en-US"/>
        </w:rPr>
        <mc:AlternateContent>
          <mc:Choice Requires="wpg">
            <w:drawing>
              <wp:inline distT="0" distB="0" distL="0" distR="0">
                <wp:extent cx="5690870" cy="54368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5436720"/>
                          <a:chOff x="0" y="0"/>
                          <a:chExt cx="5690880" cy="543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0880" cy="543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65960" y="1561320"/>
                            <a:ext cx="585360" cy="76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6980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OZ pracovníkov školstv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ved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23080" y="2275920"/>
                            <a:ext cx="946080" cy="29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6509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inisterstvo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zdravotníc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3080" y="2865240"/>
                            <a:ext cx="94536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8288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publiková úni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5"/>
                                  <w:szCs w:val="18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zamestnávate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67400" y="3103920"/>
                            <a:ext cx="584280" cy="76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37814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Slovenská živnostensk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5440" y="3195360"/>
                            <a:ext cx="720" cy="9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41457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rad práce, sociálnych vecí a rodiny Bratislav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840" y="3103920"/>
                            <a:ext cx="586080" cy="76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7821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zemná školská rada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0280" y="2865240"/>
                            <a:ext cx="946800" cy="29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28288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gionálna pobočka SOP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0280" y="2275200"/>
                            <a:ext cx="94608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16509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gionálna poľnohospod. a potravinársk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komora 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8840" y="1561320"/>
                            <a:ext cx="585000" cy="76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6980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Krajský školský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rad Bratisl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5440" y="1289160"/>
                            <a:ext cx="0" cy="95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3340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365F91"/>
                                  <w:lang w:val="sk-SK" w:bidi="ar-SA"/>
                                </w:rPr>
                                <w:t>BSK -  riaditeľ  odboru školstva, mládeže a šport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5040" y="224100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e5b8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redseda BS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1pt;height:428.1pt" coordorigin="0,0" coordsize="8962,8562">
                <v:rect id="shape_0" stroked="f" o:allowincell="f" style="position:absolute;left:0;top:0;width:8961;height:85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96,2459" to="4017,3669" ID="_s1155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6" fillcolor="#bbe0e3" stroked="t" o:allowincell="f" style="position:absolute;left:1847;top:109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OZ pracovníkov školstv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ved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41,3584" to="3730,4044" ID="_s115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8" fillcolor="#bbe0e3" stroked="t" o:allowincell="f" style="position:absolute;left:706;top:2600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inisterstvo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zdravotníctv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41,4512" to="3729,4974" ID="_s115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0" fillcolor="#bbe0e3" stroked="t" o:allowincell="f" style="position:absolute;left:706;top:44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publiková úni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5"/>
                            <w:szCs w:val="18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zamestnávate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098,4888" to="4017,6099" ID="_s116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2" fillcolor="#bbe0e3" stroked="t" o:allowincell="f" style="position:absolute;left:1847;top:59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Slovenská živnostensk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81,5032" to="4481,6528" ID="_s116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4" fillcolor="#bbe0e3" stroked="t" o:allowincell="f" style="position:absolute;left:3693;top:652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rad práce, sociálnych vecí a rodiny Bratislav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43,4888" to="5865,6098" ID="_s116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6" fillcolor="#bbe0e3" stroked="t" o:allowincell="f" style="position:absolute;left:5540;top:5956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zemná školská rada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29,4512" to="6719,4972" ID="_s11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8" fillcolor="#bbe0e3" stroked="t" o:allowincell="f" style="position:absolute;left:6682;top:44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gionálna pobočka SOP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29,3583" to="6718,4045" ID="_s11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0" fillcolor="#bbe0e3" stroked="t" o:allowincell="f" style="position:absolute;left:6682;top:2600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gionálna poľnohospod. a potravinársk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komora B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43,2459" to="5863,3670" ID="_s117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2" fillcolor="#bbe0e3" stroked="t" o:allowincell="f" style="position:absolute;left:5540;top:109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Krajský školský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rad Bratisla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81,2030" to="4481,3527" ID="_s117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4" fillcolor="#bbe0e3" stroked="t" o:allowincell="f" style="position:absolute;left:3693;top:526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365F91"/>
                            <w:lang w:val="sk-SK" w:bidi="ar-SA"/>
                          </w:rPr>
                          <w:t>BSK -  riaditeľ  odboru školstva, mládeže a športu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75" fillcolor="#e5b8b7" stroked="t" o:allowincell="f" style="position:absolute;left:3693;top:352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redseda BSK</w:t>
                        </w:r>
                      </w:p>
                    </w:txbxContent>
                  </v:textbox>
                  <v:fill o:detectmouseclick="t" type="solid" color2="#1a4748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Krajská rada plní najmä tieto úlohy: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) prerokúva regionálnu stratégiu odborného vzdelávania a prípravy v nadväznosti na hospodárske a sociálne potreby rozvoja regiónu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) prerokúva plán potrieb trhu práce v oblasti odborného vzdelávania a prípravy na úrovni samosprávneho kraj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) vyjadruje sa k návrhu na zaradenie strednej odbornej školy, strediska praktického vyučovania, školského hospodárstva, strediska odbornej praxe alebo pracoviska praktického vyučovania do siete škôl, školských zariadení, stredísk praktického vyučovania a pracovísk praktického vyučovania Slovenskej republiky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) vyjadruje sa k návrhu na vyradenie strednej odbornej školy, strediska praktického vyučovania, školského hospodárstva, strediska odbornej praxe alebo pracoviska praktického vyučovania zo siete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e) vyjadruje sa k návrhu na zmenu v sieti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f) prerokúva a odporúča samosprávnemu kraju predložiť návrh na zaradenie nového študijného odboru alebo učebného odboru a ich zameraní do sústavy odborov vzdelávani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g) prerokúva a odporúča samosprávnemu kraju predložiť návrh na vyradenie existujúceho študijného odboru alebo učebného odboru a ich zameraní zo sústavy odborov vzdelávania,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h) vyjadruje sa k počtu tried prvého ročníka všetkých stredných odborných škôl          v územnej pôsobnosti samosprávneho kraja pre nasledujúce prijímacie konanie, ktoré sú nad rozsah potrieb trhu práce príslušného samosprávneho kraj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) vyjadruje sa k návrhom na zriadenie centier odborného vzdelávania a prípravy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) vyjadruje sa k systému informovania žiakov a ich zákonných zástupcov                  o potrebách trhu práce a o kvalite odborného vzdelávania a prípravy v stredných odborných školách v územnej pôsobnosti samosprávneho kraja.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Krajská rada  pri príprave stanovísk a návrhov opatrení vychádza z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) odborných poznatkov a skúseností samosprávneho kraja, orgánov miestnej štátnej správy v školstve, úradov práce, sociálnych vecí a rodiny, zástupcov zamestnávateľov, stavovských organizácií a profesijných organizácií a zástupcov zamestnancov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) odborných stanovísk vysokých škôl, výskumných a iných ústavov a inštitúcií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Na návrh členov krajskej rady môže predseda krajskej rady doplniť  zloženie krajskej rady o ďalších zástupcov zamestnávateľských zväzov a združení                   a zamestnávateľov pôsobiacich v kraji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 xml:space="preserve">Krajská rada môže podľa potreby zriaďovať pracovné skupiny na prerokúvanie odborných otázok patriacich do jej pôsobnosti a na prípravu podkladov na jej zasadnutia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Zasadnutia krajskej rady sa konajú spravidla raz za tri mesiace. V naliehavých prípadoch môže predseda krajskej rady zvolať aj mimoriadne zasadnutie krajskej rady. Na rokovaní krajskej rady sa zúčastňujú podľa potreby aj prizvaní odborníci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</w:rPr>
        <w:t>III.3.4.4 Sekcie škôl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ratislavský samosprávny kraj  rozdelil školy vo svojej zriaďovateľskej pôsobnosti na Sekcie, ktoré  svojim zložením zohľadňujú vznik sektorových rád pre odborné vzdelávanie a prípravu a budú zabezpečovať vzájomnú komunikáciu medzi školami a zriaďovateľom. Činnosť sekcie by mala byť orientovaná na riešenie problémov výchovno-vzdelávacieho procesu v školách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 xml:space="preserve">Špecifikom sekcií OVP je rôznorodosť odborov a škôl, je preto možné ešte vnútorné členenie na jednotlivé pracovné skupiny podľa príbuznosti učebných            a študijných odborov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oli vytvorené nasledovné sekcie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Sekcia č. 1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20"/>
        <w:gridCol w:w="5280"/>
        <w:gridCol w:w="1755"/>
        <w:gridCol w:w="820"/>
        <w:gridCol w:w="104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 xml:space="preserve">Grösslingová 18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5 6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Jána Papánk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Ivana Horváth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. Horvátha 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Ladislava Novomeskéh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mášik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7 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ubeného 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Alberta Einsteina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Einsteinova 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2 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aanova 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nkúch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 xml:space="preserve">Ul. 1. mája  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1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lacky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Karola Štúr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ám. slobody 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ká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Antona Bernolák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portové 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Ostredková 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kola pre mimoriadne nadané deti a 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eplická 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Základná škola a Gymnázium s vyuč. Jaz. maďarský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unajská 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4 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 s vyučovacím jazykom maďarský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ymnázium Alberta Molnára Szenczih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podnikani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Jazyková škol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lisády 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Jazyková škol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/>
        <w:t>Sekcia č. 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678"/>
        <w:gridCol w:w="1701"/>
        <w:gridCol w:w="850"/>
        <w:gridCol w:w="1701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strojníc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Fajnorovo náb. 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4 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ranovská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automobilov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Jána Jonáša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3 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ysucká 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Zochova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. Adlera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1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álova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ybničná 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linická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dopravn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dopravn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vačalova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 xml:space="preserve">SPŠ stavebná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rieňová 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6 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geodet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ská cesta 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3 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drevár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vlovičova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polygraf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5 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6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6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lčie hrdlo 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vinársko-ovocinár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stolná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záhradnícka Gustáva Čejk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ratislavská 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linovo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Ul. SNP 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ka pri Dunaji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Ul. SNP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ka pri Dunaji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J. A. Gagar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vätoplukova 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ernolákovo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Sekcia č. 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756"/>
        <w:gridCol w:w="2000"/>
        <w:gridCol w:w="820"/>
        <w:gridCol w:w="1354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evädzová 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0 07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udova 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podnikani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trečniansk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yslenická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Hotelová akadémi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ikovíniho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Farského 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a pántoch 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menského 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vätopluk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obchodu a služieb Samuela Jurkovič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/>
        <w:t>Sekcia č. 4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796"/>
        <w:gridCol w:w="1980"/>
        <w:gridCol w:w="820"/>
        <w:gridCol w:w="1334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knihovníckych a informačných štúdi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adnárova 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1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Pedagogická a sociálna akadém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ull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0 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Pedagogická a kultúrna akadém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kolská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zdravotnícka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Záhradnícka 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zdravotnícka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trečniansk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0 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Konzervatóriu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lstého 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Tanečné konzervatórium Evy Jaczov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orazdov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kola úžitkového výtvarníctva Josefa Vydr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úbravská cesta 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5 3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umelecká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4 8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umeleckopriemyseln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V. Záver</w:t>
      </w:r>
    </w:p>
    <w:p>
      <w:pPr>
        <w:pStyle w:val="Odsekzoznamu"/>
        <w:spacing w:before="0" w:after="0"/>
        <w:ind w:left="-180" w:firstLine="888"/>
        <w:contextualSpacing/>
        <w:jc w:val="both"/>
        <w:rPr/>
      </w:pPr>
      <w:r>
        <w:rPr>
          <w:rFonts w:cs="Arial;Arial" w:ascii="Arial;Arial" w:hAnsi="Arial;Arial"/>
          <w:sz w:val="24"/>
          <w:szCs w:val="24"/>
        </w:rPr>
        <w:t>BSK vo všetkých svojich zásadných materiáloch vychádza z predpokladu zabezpečenia vzdelávacích kapacít na SŠ pre všetkých absolventov ZŠ v územnej pôsobnosti BSK. Táto povinnosť vyplýva zo zásadnej úlohy BSK - zabezpečiť všestranný rozvoj regiónu a s tým súvisiace potreby ľudských zdrojov v územnej pôsobnosti BSK. Považujeme teda za prirodzené disponovať na stredných školách vzdelávacími kapacitami, ktoré sú schopné zabezpečiť pokračovanie povinnej školskej dochádzky pre všetkých absolventov ZŠ.</w:t>
      </w:r>
    </w:p>
    <w:p>
      <w:pPr>
        <w:pStyle w:val="Odsekzoznamu"/>
        <w:spacing w:before="0" w:after="0"/>
        <w:ind w:left="-180" w:hanging="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    </w:t>
      </w:r>
      <w:r>
        <w:rPr>
          <w:rFonts w:cs="Arial;Arial" w:ascii="Arial;Arial" w:hAnsi="Arial;Arial"/>
          <w:sz w:val="24"/>
          <w:szCs w:val="24"/>
        </w:rPr>
        <w:tab/>
        <w:t>V územnej pôsobnosti BSK však pôsobia aj školy iných zriaďovateľov, ktorých výkony a vývoj BSK nemá možnosť ovplyvňovať. Ide o SŠ zriadené Krajským školským úradom (KŠÚ), cirkevné a súkromné školy Podiel týchto škôl  na celkových vzdelávacích kapacitách ovplyvňuje regulačné nástroje BSK. Táto skutočnosť je zrejmá najmä u tých skupín odborov, kde záujem žiakov výrazne prevyšuje reálne potreby trhu práce.</w:t>
      </w:r>
    </w:p>
    <w:p>
      <w:pPr>
        <w:pStyle w:val="Odsekzoznamu"/>
        <w:spacing w:before="0" w:after="0"/>
        <w:ind w:left="-180" w:firstLine="888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kúsenosti z optimalizačných procesov realizovaných v rámci SŠ v pôsobnosti BSK potvrdzujú, že pokiaľ sa nemenia celkové vzdelávacie kapacity, nemení sa ani celkový pomer počtu žiakov študujúcich v jednotlivých skupinách odborov, resp. v odboroch, ale žiaci prechádzajú do škôl iných zriaďovateľov. V praxi to znamená, že aj žiaci, ktorí nespĺňajú predpoklady pre gymnaziálne štúdium a mohli by nájsť uplatnenie v odbornom vzdelávaní, sú nakoniec spravidla prijatí na súkromné gymnáziá. Uvedené konštatovanie potvrdzuje aj analytický pohľad na aktuálne údaje o predbežnom záujme žiakov o štúdium na SŠ.</w:t>
      </w:r>
    </w:p>
    <w:p>
      <w:pPr>
        <w:pStyle w:val="Odsekzoznamu"/>
        <w:spacing w:before="0" w:after="0"/>
        <w:ind w:left="-180" w:firstLine="888"/>
        <w:contextualSpacing/>
        <w:jc w:val="both"/>
        <w:rPr/>
      </w:pPr>
      <w:r>
        <w:rPr>
          <w:rFonts w:cs="Arial;Arial" w:ascii="Arial;Arial" w:hAnsi="Arial;Arial"/>
          <w:sz w:val="24"/>
          <w:szCs w:val="24"/>
        </w:rPr>
        <w:t>Aj napriek doterajším legislatívnym zmenám si tento stav vyžaduje prijať zásadné a jednoznačné riešenie, ktoré umožní koordináciu regulácie výkonov na všetkých stredných školách v územnej pôsobnosti BSK, bez ohľadu na to, kto je zriaďovateľ. Takéto riešenie je nevyhnutné pre zachovanie proporcionality vzdelávania v jednotlivých skupinách odborov najmä pri výraznom znížení počtu absolventov Z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meny v oblasti odborného vzdelávania a prípravy v stredných školách vyplývajú z troch všeobecne záväzných právnych predpisov, ktorými sú zákon          č. 184/2009  Z. z. o odbornom vzdelávaní a príprave a o zmene a doplnení niektorých zákonov, vyhláška Ministerstva školstva SR č. 282/20009 Z. z. o stredných školách a vyhláška Ministerstva školstva SR č. 306/2009 Z. z. o školskom klube detí, školskom stredisku záujmovej činnosti, centre voľného času, školskom hospodárstve a stredisku odbornej praxe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de o postupnú decentralizáciu riadenia odborného vzdelávania a prípravy v Slovenskej republike z centrálnej úrovne na regionálnu a miestnu úroveň, rešpektujúc potreby regionálneho a miestneho trhu práce a vstupy sociálnych partnerov  do odborného vzdelávania a prípravy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Ak budú stredné školy v regióne stabilizovanou oblasťou, budú utvárať predpoklady ekonomickej prosperity a zvyšovania životnej úrovne jeho obyvateľov.  Kľúčové body ovplyvňujúce  vývoj školstva v kraji sú: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lán rozvoja kľúčových odvetví v kraji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pulačný vývoj v kraji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ekonomické možnosti zabezpečenia školstva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valita prepojenia škôl a trhu práce.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1. Strategický zámer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udovať funkčnú, efektívnu, hospodárnu a kvalitnú sieť stredných škôl           a  školských zariadení vystihujúcich potreby regiónu a  ekonomicko-sociálne špecifiká Bratislavského samosprávneho kraja tak, aby školy a školské zariadenia reagovali na aktuálne potreby bratislavského regiónu,  na európske trendy vyplývajúce z hlavných dokumentov EU v oblasti výchove vzdelávania a bezproblémovo kooperovali so svojimi európskymi partnermi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2. Strategický cieľ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Zvýšiť kvalitu a efektivitu vzdelávania na stredných školách a prístup k celoživotnému vzdelávaniu s dôrazom na transformáciu obsahu vzdelávania smerom k rozvíjaniu kľúčových kompetencií s cieľom zabezpečiť dlhodobú konkurencieschopnosť Bratislavského kraja. Pokračovať v optimalizácii siete stredných škôl a školských zariadení v zriaďovateľskej pôsobnosti BSK                     a objektivizovať financovanie stredných škôl a školských zariadení na území BSK. V  súčinnosti s ostatnými zriaďovateľmi a so zamestnávateľmi postupne realizovať stratégiu rozvoja odborného vzdelávania v územnej pôsobnosti BSK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ab/>
        <w:t>Pre plnenie opatrení súvisiacich s procesom odborného vzdelávania a prípravy využívať nástroje upravené v zákone o odbornom vzdelávaní a príprave, predovšetkým prostredníctvom Krajskej rady pre odborné vzdelávanie a prípravu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3. Priority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1</w:t>
        <w:tab/>
        <w:t xml:space="preserve">Optimalizovať sieť stredných škôl, vytvárať z vhodných škôl centrá odborného vzdelávania a prípravy                                                         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1</w:t>
      </w:r>
      <w:r>
        <w:rPr>
          <w:rFonts w:cs="Arial;Arial" w:ascii="Arial;Arial" w:hAnsi="Arial;Arial"/>
          <w:b/>
        </w:rPr>
        <w:t xml:space="preserve">. </w:t>
      </w:r>
      <w:r>
        <w:rPr>
          <w:rFonts w:cs="Arial;Arial" w:ascii="Arial;Arial" w:hAnsi="Arial;Arial"/>
        </w:rPr>
        <w:t>Iniciovať legislatívne zmeny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upravujúce koordináciu regulácie výkonov všetkých SŠ v územnej pôsobnosti regiónu tak, aby školstvo zohľadňovalo aj reálne potreby trhu práce, vo väzbe na stratégiu rozvoja regiónu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 xml:space="preserve">Opatrenie 1.2. </w:t>
      </w:r>
      <w:r>
        <w:rPr>
          <w:rFonts w:cs="Arial;Arial" w:ascii="Arial;Arial" w:hAnsi="Arial;Arial"/>
        </w:rPr>
        <w:t>Prehodnotiť opodstatnenosť existencie škôl z hľadiska kapacitného využitia, naplnenosti žiakmi, uplatniteľnosti absolventov na trhu práce, ich vybavenia a možných rozvojových trendov z hľadiska perspektívy rozvoja regiónu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Prehodnotiť opodstatnenosť existencie škôl a školských zariadení z hľadiska hospodárnosti a efektívnosti vynakladaných prostriedkov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4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Prehodnotiť súčasnú sieť škôl z hľadiska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profilácie jednotlivých škôl na podmienky regiónu, požiadaviek zamestnávateľov, zamestnanosti a zabezpečiť podmienky pre vznik centier odborného vzdelávania a prípravy.    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 xml:space="preserve">Opatrenie 1.5. </w:t>
      </w:r>
      <w:r>
        <w:rPr>
          <w:rFonts w:cs="Arial;Arial" w:ascii="Arial;Arial" w:hAnsi="Arial;Arial"/>
        </w:rPr>
        <w:t>Zabezpečiť ekonomické predpoklady pre modernizáciu a rozvoj centier odborného vzdelávania.</w:t>
      </w:r>
      <w:r>
        <w:rPr>
          <w:rFonts w:cs="Arial;Arial" w:ascii="Arial;Arial" w:hAnsi="Arial;Arial"/>
          <w:b/>
          <w:i/>
        </w:rPr>
        <w:t xml:space="preserve">                           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6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hodnotiť dopad optimalizačného procesu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2</w:t>
        <w:tab/>
        <w:t>Optimalizovať zoznam študijných a učebných odborov, profilovať ich podľa zamerania jednotlivých škôl a potrieb regiónu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;Arial" w:ascii="Arial;Arial" w:hAnsi="Arial;Arial"/>
          <w:b/>
          <w:i/>
        </w:rPr>
        <w:t>Opatrenie 2.1.</w:t>
      </w:r>
      <w:r>
        <w:rPr>
          <w:rFonts w:cs="Arial;Arial" w:ascii="Arial;Arial" w:hAnsi="Arial;Arial"/>
        </w:rPr>
        <w:t xml:space="preserve">   Definovať kľúčové školy s kľúčovými odbormi štúdia pre jednotlivé skupiny odborov (strojárstvo, stavebníctvo, chémia, elektrotechnika, atď.)</w:t>
      </w:r>
    </w:p>
    <w:p>
      <w:pPr>
        <w:pStyle w:val="Normal"/>
        <w:numPr>
          <w:ilvl w:val="0"/>
          <w:numId w:val="6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 xml:space="preserve">Opatrenie 2.2. </w:t>
      </w:r>
      <w:r>
        <w:rPr>
          <w:rFonts w:cs="Arial;Arial" w:ascii="Arial;Arial" w:hAnsi="Arial;Arial"/>
        </w:rPr>
        <w:t>Utlmiť a postupne vyradiť zo siete neperspektívne študijné a učebné odbory.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;Arial" w:ascii="Arial;Arial" w:hAnsi="Arial;Arial"/>
          <w:b/>
          <w:i/>
        </w:rPr>
        <w:t>Opatrenie 2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Zaraďovať do siete študijné a učebné odbory na základe potrieb trhu práce v regióne až po prerokovaní v Krajskej rade pre odborné vzdelávanie a prípravu </w:t>
      </w:r>
    </w:p>
    <w:p>
      <w:pPr>
        <w:pStyle w:val="Normal"/>
        <w:numPr>
          <w:ilvl w:val="0"/>
          <w:numId w:val="6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2.4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hodnotiť dopad optimalizačného procesu.</w:t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Odsekzoznamu"/>
        <w:numPr>
          <w:ilvl w:val="0"/>
          <w:numId w:val="55"/>
        </w:numPr>
        <w:spacing w:before="0" w:after="0"/>
        <w:contextualSpacing/>
        <w:jc w:val="both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  <w:t>Priorita 3</w:t>
        <w:tab/>
        <w:t>Skvalitniť  odborné vzdelávanie a prípravu na stredných školách s cieľom, zabezpečiť maximálne uplatnenie absolventov študijných a učebných odborov na trhu práce  a v ďalšom vzdelávaní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 xml:space="preserve">Opatrenie 3.1  </w:t>
      </w:r>
      <w:r>
        <w:rPr>
          <w:rFonts w:cs="Arial;Arial" w:ascii="Arial;Arial" w:hAnsi="Arial;Arial"/>
          <w:sz w:val="24"/>
          <w:szCs w:val="24"/>
        </w:rPr>
        <w:t>V spolupráci so zamestnávateľmi definovať kritériá pre posudzovanie kvality odborného vzdelávania a prípravy pre potreby trhu práce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> </w:t>
      </w:r>
      <w:r>
        <w:rPr>
          <w:rFonts w:cs="Arial;Arial" w:ascii="Arial;Arial" w:hAnsi="Arial;Arial"/>
          <w:b/>
          <w:i/>
          <w:sz w:val="24"/>
          <w:szCs w:val="24"/>
        </w:rPr>
        <w:t xml:space="preserve">Opatrenie 3.2 </w:t>
      </w:r>
      <w:r>
        <w:rPr>
          <w:rFonts w:cs="Arial;Arial" w:ascii="Arial;Arial" w:hAnsi="Arial;Arial"/>
          <w:sz w:val="24"/>
          <w:szCs w:val="24"/>
        </w:rPr>
        <w:t>V spolupráci s vysokými školami definovať kritériá pre posudzovanie kvality odborného vzdelávania a prípravy pre úspešné štúdium na vysokých školách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> </w:t>
      </w:r>
      <w:r>
        <w:rPr>
          <w:rFonts w:cs="Arial;Arial" w:ascii="Arial;Arial" w:hAnsi="Arial;Arial"/>
          <w:b/>
          <w:i/>
          <w:sz w:val="24"/>
          <w:szCs w:val="24"/>
        </w:rPr>
        <w:t xml:space="preserve">Opatrenie 3.3 </w:t>
      </w:r>
      <w:r>
        <w:rPr>
          <w:rFonts w:cs="Arial;Arial" w:ascii="Arial;Arial" w:hAnsi="Arial;Arial"/>
          <w:sz w:val="24"/>
          <w:szCs w:val="24"/>
        </w:rPr>
        <w:t xml:space="preserve">V spolupráci so zamestnávateľmi  definovať kritéria pre postup pri výbere a výber „Centier odborného vzdelávania a prípravy“ </w:t>
      </w:r>
    </w:p>
    <w:p>
      <w:pPr>
        <w:pStyle w:val="Odsekzoznamu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 xml:space="preserve">Opatrenie 3.4 </w:t>
      </w:r>
      <w:r>
        <w:rPr>
          <w:rFonts w:eastAsia="TimesNewRoman;Arial Unicode MS" w:cs="Arial;Arial" w:ascii="Arial;Arial" w:hAnsi="Arial;Arial"/>
          <w:sz w:val="24"/>
          <w:szCs w:val="24"/>
        </w:rPr>
        <w:t>Iniciovať formy partnerskej spolupráce škôl a inštitúcií pôsobiacich na trhu prace v regióne pôsobenia SOŠ v oblasti výmeny skúseností a prezentácií poznatkov o používaných progresívnych technológiách v rámci regiónu.</w:t>
      </w:r>
    </w:p>
    <w:p>
      <w:pPr>
        <w:pStyle w:val="Normal"/>
        <w:jc w:val="both"/>
        <w:rPr>
          <w:rFonts w:ascii="Arial;Arial" w:hAnsi="Arial;Arial" w:eastAsia="TimesNewRoman;Arial Unicode MS" w:cs="Arial;Arial"/>
          <w:sz w:val="24"/>
          <w:szCs w:val="24"/>
        </w:rPr>
      </w:pPr>
      <w:r>
        <w:rPr>
          <w:rFonts w:eastAsia="TimesNewRoman;Arial Unicode MS"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4</w:t>
        <w:tab/>
        <w:t>Skvalitniť činnosť manažmentu stredných škôl a školských zariadení v procesoch  riadenia ľudských zdrojov a strategického plánovan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1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V procese riadenia škôl a školských zariadení využívať činnosť sekcií stredných škôl a školských zariadení v zriaďovateľskej pôsobnosti BS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2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 Zabezpečiť stretnutie riaditeľov stredných škôl a školských zariadení so  zriaďovateľom dvakrát do roka na získanie spätnej väzby a vyhodnotenie čin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Podporovať ďalšie vzdelávanie manažmentu škôl a pedagogických zamestnancov škôl a školských zariadení v súlade zo zákonom o pedagogických zamestnancoch.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</w:rPr>
        <w:t>Priorita 5  Vytvoriť efektívny model hospodárskeho riadenia škôl podporujúci vlastné aktivity škôl, viaczdrojové financovanie, zodpovednosť škôl a ich manažmentov za hospodársky výsledok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09" w:leader="none"/>
          <w:tab w:val="left" w:pos="2370" w:leader="none"/>
        </w:tabs>
        <w:ind w:left="709" w:hanging="283"/>
        <w:jc w:val="both"/>
        <w:rPr/>
      </w:pPr>
      <w:r>
        <w:rPr>
          <w:rFonts w:cs="Arial;Arial" w:ascii="Arial;Arial" w:hAnsi="Arial;Arial"/>
          <w:b/>
          <w:i/>
        </w:rPr>
        <w:t>Opatrenie 5.1.</w:t>
      </w:r>
      <w:r>
        <w:rPr>
          <w:rFonts w:cs="Arial;Arial" w:ascii="Arial;Arial" w:hAnsi="Arial;Arial"/>
        </w:rPr>
        <w:t xml:space="preserve"> Objektivizovať model rozpisu finančných prostriedkov pre školy na začiatku finančného roka (index personálnej náročnosti, index      náročnosti odborov štúdia, index prevádzkovej náročnosti objektov školy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;Arial" w:ascii="Arial;Arial" w:hAnsi="Arial;Arial"/>
          <w:b/>
          <w:i/>
        </w:rPr>
        <w:t>Opatrenie 5.2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Spracovať pravidlá odmeňovania riaditeľov škôl a školských zariadení (osobné  ohodnotenie, príplatok za riadenie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2370" w:leader="none"/>
        </w:tabs>
        <w:jc w:val="both"/>
        <w:rPr/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>Opatrenie 5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abezpečiť školenia pre  riaditeľov a príslušných zodpovedných  zamestnancov v oblasti hospodárskeho riadenia škôl</w:t>
      </w:r>
    </w:p>
    <w:p>
      <w:pPr>
        <w:pStyle w:val="Normal"/>
        <w:numPr>
          <w:ilvl w:val="0"/>
          <w:numId w:val="3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Opatrenia 5.6  </w:t>
      </w:r>
      <w:r>
        <w:rPr>
          <w:rFonts w:cs="Arial;Arial" w:ascii="Arial;Arial" w:hAnsi="Arial;Arial"/>
        </w:rPr>
        <w:t>Vypracovať pravidlá finančnej motivácie riaditeľov škôl na  zlepšovaní výsledkov hospodárenia škôl a školských zariadení a na tvorbe vlastných finančných zdrojov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ílohy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lang w:eastAsia="sk-SK"/>
        </w:rPr>
        <w:t>P01</w:t>
      </w:r>
      <w:r>
        <w:rPr>
          <w:rFonts w:cs="Arial;Arial" w:ascii="Arial;Arial" w:hAnsi="Arial;Arial"/>
          <w:bCs/>
          <w:lang w:eastAsia="sk-SK"/>
        </w:rPr>
        <w:t xml:space="preserve"> - Počet žiakov 1. - 9. ročníka ( nultého ročníka ) základných škôl v Bratislavskom kraji v</w:t>
      </w:r>
      <w:r>
        <w:rPr>
          <w:rFonts w:cs="Arial;Arial" w:ascii="Arial;Arial" w:hAnsi="Arial;Arial"/>
          <w:bCs/>
          <w:lang w:eastAsia="sk-SK"/>
        </w:rPr>
        <w:t> </w:t>
      </w:r>
      <w:r>
        <w:rPr>
          <w:rFonts w:cs="Arial;Arial" w:ascii="Arial;Arial" w:hAnsi="Arial;Arial"/>
          <w:bCs/>
          <w:lang w:eastAsia="sk-SK"/>
        </w:rPr>
        <w:t>školskom roku 2009/2010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lang w:eastAsia="sk-SK"/>
        </w:rPr>
        <w:t>P02</w:t>
      </w:r>
      <w:r>
        <w:rPr>
          <w:rFonts w:cs="Arial;Arial" w:ascii="Arial;Arial" w:hAnsi="Arial;Arial"/>
          <w:bCs/>
          <w:lang w:eastAsia="sk-SK"/>
        </w:rPr>
        <w:t xml:space="preserve"> – Počet žiakov SŠ v zriaďovateľskej pôsobnosti BSK k 15.09.2010 – podľa ročníkov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3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Počet žiakov SŠ v zriaďovateľskej pôsobnosti BSK k 15.09.2010 - podľa formy štúdia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  <w:t>P04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Skutočnosť  v školskom roku 2009/2010 a plán výkonov na školský rok 2010/2011 - gymnáziá v zriaďovateľskej pôsobnosti BSK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sz w:val="28"/>
          <w:szCs w:val="28"/>
          <w:lang w:eastAsia="sk-SK"/>
        </w:rPr>
      </w:pPr>
      <w:r>
        <w:rPr>
          <w:rFonts w:cs="Arial;Arial" w:ascii="Arial;Arial" w:hAnsi="Arial;Arial"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5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Vývoj naplnenosti stredných škôl v zriaďovateľskej pôsobnosti BSK  od školského roku 2004/2005 do školského roku 2010/2011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6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Počet zamestnancov SŠ v zriaďovateľskej pôsobnosti BSK - stav k 15.09.2010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7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Prehľad o predbežnom záujme žiakov ZŠ o štúdium na SŠ v územnej pôsobnosti BSK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  <w:t>P08</w:t>
      </w:r>
      <w:r>
        <w:rPr>
          <w:rFonts w:cs="Arial;Arial" w:ascii="Arial;Arial" w:hAnsi="Arial;Arial"/>
          <w:bCs/>
          <w:color w:val="000000"/>
          <w:lang w:eastAsia="sk-SK"/>
        </w:rPr>
        <w:t xml:space="preserve"> – Prehľad o predbežnom záujme žiakov ZŠ o štúdium v učebných a študijných odboroch v územnej pôsobnosti BSK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color w:val="FF0000"/>
          <w:u w:val="single"/>
          <w:lang w:eastAsia="sk-SK"/>
        </w:rPr>
      </w:pPr>
      <w:r>
        <w:rPr>
          <w:rFonts w:cs="Arial;Arial" w:ascii="Arial;Arial" w:hAnsi="Arial;Arial"/>
          <w:b/>
          <w:bCs/>
          <w:color w:val="FF0000"/>
          <w:u w:val="single"/>
          <w:lang w:eastAsia="sk-SK"/>
        </w:rPr>
      </w:r>
    </w:p>
    <w:sectPr>
      <w:footerReference w:type="default" r:id="rId120"/>
      <w:type w:val="nextPage"/>
      <w:pgSz w:w="11906" w:h="16838"/>
      <w:pgMar w:left="1418" w:right="1418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145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3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130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Batang;ąŮĹÁ" w:cs="Times New Roman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;Arial" w:hAnsi="Arial;Arial" w:eastAsia="Times New Roman" w:cs="Arial;Aria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ąŮĹÁ" w:cs="Times New Roman"/>
    </w:rPr>
  </w:style>
  <w:style w:type="character" w:styleId="WW8Num35z1">
    <w:name w:val="WW8Num35z1"/>
    <w:qFormat/>
    <w:rPr>
      <w:rFonts w:ascii="Symbol" w:hAnsi="Symbol" w:eastAsia="Times New Roman" w:cs="Times New Roman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Batang;ąŮĹÁ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Batang;ąŮĹÁ" w:cs="Times New Roman"/>
    </w:rPr>
  </w:style>
  <w:style w:type="character" w:styleId="WW8Num49z1">
    <w:name w:val="WW8Num49z1"/>
    <w:qFormat/>
    <w:rPr>
      <w:rFonts w:ascii="Symbol" w:hAnsi="Symbol" w:eastAsia="Times New Roman" w:cs="Times New Roman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Batang;ąŮĹÁ" w:cs="Times New Roman"/>
    </w:rPr>
  </w:style>
  <w:style w:type="character" w:styleId="WW8Num68z1">
    <w:name w:val="WW8Num68z1"/>
    <w:qFormat/>
    <w:rPr>
      <w:rFonts w:ascii="Symbol" w:hAnsi="Symbol" w:eastAsia="Times New Roman" w:cs="Times New Roman"/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Batang;ąŮĹÁ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Batang;ąŮĹÁ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Batang;ąŮĹÁ" w:cs="Times New Roman"/>
    </w:rPr>
  </w:style>
  <w:style w:type="character" w:styleId="WW8Num77z1">
    <w:name w:val="WW8Num77z1"/>
    <w:qFormat/>
    <w:rPr>
      <w:rFonts w:ascii="Symbol" w:hAnsi="Symbol" w:eastAsia="Times New Roman" w:cs="Times New Roman"/>
      <w:color w:val="00000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2">
    <w:name w:val=" Char Char2"/>
    <w:basedOn w:val="Predvolenpsmoodseku"/>
    <w:qFormat/>
    <w:rPr>
      <w:rFonts w:ascii="Calibri" w:hAnsi="Calibri" w:cs="Calibri"/>
      <w:b/>
      <w:bCs/>
      <w:sz w:val="22"/>
      <w:szCs w:val="22"/>
    </w:rPr>
  </w:style>
  <w:style w:type="character" w:styleId="CharChar1">
    <w:name w:val=" Char Char1"/>
    <w:basedOn w:val="Predvolenpsmoodseku"/>
    <w:qFormat/>
    <w:rPr>
      <w:rFonts w:ascii="Calibri" w:hAnsi="Calibri" w:cs="Calibri"/>
      <w:sz w:val="24"/>
      <w:szCs w:val="24"/>
    </w:rPr>
  </w:style>
  <w:style w:type="character" w:styleId="CharChar">
    <w:name w:val=" Char Char"/>
    <w:basedOn w:val="Predvolenpsmoodseku"/>
    <w:qFormat/>
    <w:rPr>
      <w:rFonts w:ascii="Cambria" w:hAnsi="Cambria" w:cs="Cambria"/>
      <w:sz w:val="22"/>
      <w:szCs w:val="22"/>
    </w:rPr>
  </w:style>
  <w:style w:type="character" w:styleId="CharChar4">
    <w:name w:val=" Char Char4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CharChar3">
    <w:name w:val=" Char Char3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Predvolenpsmoodseku"/>
    <w:qFormat/>
    <w:rPr>
      <w:b/>
      <w:bCs/>
      <w:iCs/>
      <w:sz w:val="24"/>
      <w:szCs w:val="32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lineRule="auto" w:line="360"/>
      <w:jc w:val="center"/>
      <w:outlineLvl w:val="0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sible">
    <w:name w:val="invisi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8"/>
        <w:tab w:val="left" w:pos="2880" w:leader="none"/>
        <w:tab w:val="left" w:pos="3060" w:leader="none"/>
      </w:tabs>
      <w:jc w:val="both"/>
    </w:pPr>
    <w:rPr/>
  </w:style>
  <w:style w:type="paragraph" w:styleId="Zoznamsodrkami3">
    <w:name w:val="Zoznam s odrážkami 3"/>
    <w:basedOn w:val="Normal"/>
    <w:qFormat/>
    <w:pPr>
      <w:tabs>
        <w:tab w:val="clear" w:pos="708"/>
        <w:tab w:val="left" w:pos="0" w:leader="none"/>
      </w:tabs>
    </w:pPr>
    <w:rPr>
      <w:rFonts w:ascii="Arial;Arial" w:hAnsi="Arial;Arial" w:cs="Arial;Arial"/>
      <w:b/>
      <w:bCs/>
    </w:rPr>
  </w:style>
  <w:style w:type="paragraph" w:styleId="Zkladntext2">
    <w:name w:val="Základný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color w:val="000000"/>
      <w:sz w:val="28"/>
      <w:szCs w:val="28"/>
      <w:u w:val="single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color w:val="000000"/>
      <w:szCs w:val="28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280" w:after="28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Popis">
    <w:name w:val="Popis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eastAsia="Arial Unicode MS" w:cs="Arial;Arial"/>
      <w:b/>
      <w:bCs/>
      <w:sz w:val="16"/>
      <w:szCs w:val="16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7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footer" Target="footer1.xml"/><Relationship Id="rId94" Type="http://schemas.openxmlformats.org/officeDocument/2006/relationships/image" Target="media/image50.png"/><Relationship Id="rId95" Type="http://schemas.openxmlformats.org/officeDocument/2006/relationships/oleObject" Target="embeddings/oleObject43.bin"/><Relationship Id="rId96" Type="http://schemas.openxmlformats.org/officeDocument/2006/relationships/image" Target="media/image51.wmf"/><Relationship Id="rId97" Type="http://schemas.openxmlformats.org/officeDocument/2006/relationships/image" Target="media/image52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image" Target="media/image57.png"/><Relationship Id="rId105" Type="http://schemas.openxmlformats.org/officeDocument/2006/relationships/image" Target="media/image58.wmf"/><Relationship Id="rId106" Type="http://schemas.openxmlformats.org/officeDocument/2006/relationships/image" Target="media/image59.png"/><Relationship Id="rId107" Type="http://schemas.openxmlformats.org/officeDocument/2006/relationships/hyperlink" Target="http://www.minedu.sk/data/USERDATA/Legislativa/Zakony/184-2009.pdf" TargetMode="External"/><Relationship Id="rId108" Type="http://schemas.openxmlformats.org/officeDocument/2006/relationships/hyperlink" Target="http://www.minedu.sk/data/USERDATA/Legislativa/Zakony/568_2009.pdf" TargetMode="External"/><Relationship Id="rId109" Type="http://schemas.openxmlformats.org/officeDocument/2006/relationships/hyperlink" Target="http://www.minedu.sk/data/USERDATA/Legislativa/Zakony/597_2003.pdf" TargetMode="External"/><Relationship Id="rId110" Type="http://schemas.openxmlformats.org/officeDocument/2006/relationships/hyperlink" Target="http://www.minedu.sk/data/USERDATA/Legislativa/Zakony/596_2003.pdf" TargetMode="External"/><Relationship Id="rId111" Type="http://schemas.openxmlformats.org/officeDocument/2006/relationships/hyperlink" Target="http://www.minedu.sk/data/USERDATA/Legislativa/Zakony/2002_477.pdf" TargetMode="External"/><Relationship Id="rId112" Type="http://schemas.openxmlformats.org/officeDocument/2006/relationships/hyperlink" Target="http://www.minedu.sk/data/USERDATA/Legislativa/Vyhlasky/445_2009.pdf" TargetMode="External"/><Relationship Id="rId113" Type="http://schemas.openxmlformats.org/officeDocument/2006/relationships/hyperlink" Target="http://www.minedu.sk/data/USERDATA/Legislativa/Vyhlasky/437_2009.pdf" TargetMode="External"/><Relationship Id="rId114" Type="http://schemas.openxmlformats.org/officeDocument/2006/relationships/hyperlink" Target="http://www.minedu.sk/data/USERDATA/Legislativa/Vyhlasky/282_2009.pdf" TargetMode="External"/><Relationship Id="rId115" Type="http://schemas.openxmlformats.org/officeDocument/2006/relationships/hyperlink" Target="http://www.minedu.sk/data/USERDATA/Legislativa/Vyhlasky/330_2009.pdf" TargetMode="External"/><Relationship Id="rId116" Type="http://schemas.openxmlformats.org/officeDocument/2006/relationships/hyperlink" Target="http://www.minedu.sk/data/USERDATA/Legislativa/Vyhlasky/236_2009.pdf" TargetMode="External"/><Relationship Id="rId117" Type="http://schemas.openxmlformats.org/officeDocument/2006/relationships/hyperlink" Target="http://www.minedu.sk/data/USERDATA/Legislativa/Vyhlasky/231_2009.pdf" TargetMode="External"/><Relationship Id="rId118" Type="http://schemas.openxmlformats.org/officeDocument/2006/relationships/hyperlink" Target="http://www.minedu.sk/data/USERDATA/Legislativa/Vyhlasky/2008_318.pdf" TargetMode="External"/><Relationship Id="rId119" Type="http://schemas.openxmlformats.org/officeDocument/2006/relationships/hyperlink" Target="http://www.minedu.sk/data/USERDATA/Legislativa/NariadeniaVlady/422_2009.pdf" TargetMode="Externa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7:00Z</dcterms:created>
  <dc:creator>USER</dc:creator>
  <dc:description/>
  <cp:keywords/>
  <dc:language>en-US</dc:language>
  <cp:lastModifiedBy>kpaxnerova</cp:lastModifiedBy>
  <cp:lastPrinted>2010-04-19T15:19:00Z</cp:lastPrinted>
  <dcterms:modified xsi:type="dcterms:W3CDTF">2010-04-20T13:27:00Z</dcterms:modified>
  <cp:revision>2</cp:revision>
  <dc:subject/>
  <dc:title>Prehľad koncepčných materiálov</dc:title>
</cp:coreProperties>
</file>